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80008394"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599707297"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6:59</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