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551905641"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2082322047"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1,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3:32</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