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293430186"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227463195"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1,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08:54</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