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095418182"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660607488"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4:41</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