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1955396874"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1183647079"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31,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03:26</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