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877867050"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340931329"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4:05</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