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1033982066"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837404655"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0,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21:13</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