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960224581"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674564552"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742776040"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