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157909877"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163785090"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1867559768"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