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473909169"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322309645"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98684845"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