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39561903"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358550646"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661216058"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