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435207179"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855011912"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883422607"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