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816052435"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976797622"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331523586"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