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Jun 2006 2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SECOND REGULAR SESSION OF THE SCIENTIFIC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html/wcpfc/adhoc1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Jun 2006 2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NOUMEA\\Em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NOUMEA\\Em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Jun 2006 23:25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Jun 2006 22:5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wcpfc@mail.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wcpfc@mail.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SECOND REGULAR SESSION OF THE SCIENTIFIC COMMITT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