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57400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(W1)" w:hAnsi="Times New (W1)" w:cs="Times New (W1)"/>
          <w:b/>
          <w:b/>
          <w:caps/>
        </w:rPr>
      </w:pPr>
      <w:r>
        <w:rPr>
          <w:rFonts w:cs="Times New (W1)" w:ascii="Times New (W1)" w:hAnsi="Times New (W1)"/>
          <w:b/>
          <w:caps/>
        </w:rPr>
        <w:t xml:space="preserve">NORTHERN COMMITTE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ond Regular Session</w:t>
      </w:r>
    </w:p>
    <w:p>
      <w:pPr>
        <w:pStyle w:val="Normal"/>
        <w:jc w:val="center"/>
        <w:rPr/>
      </w:pPr>
      <w:r>
        <w:rPr>
          <w:b/>
        </w:rPr>
        <w:t>11-13 September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kyo, Japa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8" w:space="6" w:color="000000"/>
          <w:bottom w:val="single" w:sz="18" w:space="6" w:color="000000"/>
        </w:pBdr>
        <w:jc w:val="center"/>
        <w:rPr>
          <w:b/>
          <w:b/>
        </w:rPr>
      </w:pPr>
      <w:r>
        <w:rPr>
          <w:b/>
        </w:rPr>
        <w:t>PROVISIONAL LIST OF DOCUMENTS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WCPFC/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NC2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/06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 xml:space="preserve"> rev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 xml:space="preserve"> 2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11</w:t>
      </w:r>
      <w:r>
        <w:rPr>
          <w:rFonts w:cs="Times New Roman" w:ascii="Times New Roman" w:hAnsi="Times New Roman"/>
          <w:b/>
          <w:bCs/>
          <w:kern w:val="0"/>
          <w:sz w:val="14"/>
          <w:szCs w:val="14"/>
        </w:rPr>
        <w:t xml:space="preserve">th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September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 xml:space="preserve"> 200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5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</w:rPr>
              <w:t>Symbol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2"/>
              </w:rPr>
              <w:t>Tit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/01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           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otice of Meeting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and Meeting Arrang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/02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           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Registration For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/03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           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Provisional Agen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0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Provisional Annotated Agen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0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Indicative Schedu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06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rev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Provisional List of Docu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Report of the sixth meeting of the International Scientific Committee for Tuna and Tuna-like Species in the North Pacific Oce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Executive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Summary of the second regular session of the Scientific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ommittee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of WCPFC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servation and Management Measure for North Pacific Albacore (CCM-2005-0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ISC Data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Reporting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and Exchange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and Protoco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ooperation with Other Organiz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Information paper on the Joint Tuna RFMOs Meet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Japanese proposal on the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functio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and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budget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of the Secretariat for the Northern Committe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Proposal by Chinese Taipei on the Draft Rules of Procedure for the Northern Committe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Secretariat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s paper on the Draft Rules of Procedure for the WCPFC Subsidiary Bod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Summary record of the Ad-hoc Task Group [data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TCC Status of Measures (WCPFC/TCC2/2006/07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Letter addressed to NC Chair from Mr. Bernard Thoulag, FSM WCPFC Commissioner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9 rev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Proposal by Japan on the Conservation and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Management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Measure for North pacific Swordfish </w:t>
            </w:r>
          </w:p>
        </w:tc>
      </w:tr>
      <w:tr>
        <w:trPr>
          <w:trHeight w:val="1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Scientific data to be provided to the Commission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Sea Turtles Data Collection and Research Program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2 rev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Seabird mitigation proposal (US)</w:t>
            </w:r>
          </w:p>
        </w:tc>
      </w:tr>
      <w:tr>
        <w:trPr>
          <w:trHeight w:val="3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3 rev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Possible elements of a work programme for the Northern Committee</w:t>
            </w:r>
          </w:p>
        </w:tc>
      </w:tr>
      <w:tr>
        <w:trPr>
          <w:trHeight w:val="1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4 rev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Cook Islands Observer Statement</w:t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Vanuatu Observer Statement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Recent (2005-2006) developments in scientific research on the use of circle hooks and fish bait to reduce longline bycatch of sea turtles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WCPFC/NC2/2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Vanuatu request for membership to the Northern Committe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Arial Unicode MS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</w:pPr>
    <w:rPr>
      <w:rFonts w:ascii="Times New Roman" w:hAnsi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24:00Z</dcterms:created>
  <dc:creator>農林水産省</dc:creator>
  <dc:description/>
  <cp:keywords/>
  <dc:language>en-US</dc:language>
  <cp:lastModifiedBy>Andrew Wright</cp:lastModifiedBy>
  <cp:lastPrinted>2006-09-19T17:21:00Z</cp:lastPrinted>
  <dcterms:modified xsi:type="dcterms:W3CDTF">2006-09-19T06:24:00Z</dcterms:modified>
  <cp:revision>2</cp:revision>
  <dc:subject/>
  <dc:title>SECOND REGULAR SESSION</dc:title>
</cp:coreProperties>
</file>