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 w:val="false"/>
          <w:sz w:val="22"/>
        </w:rPr>
      </w:pPr>
      <w:r>
        <w:rPr>
          <w:bCs w:val="false"/>
          <w:sz w:val="22"/>
        </w:rPr>
        <w:t>Attachment D</w:t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ANNUAL REPORT TO THE COMMISSIO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urpose: </w:t>
      </w:r>
      <w:r>
        <w:rPr>
          <w:rFonts w:cs="Arial" w:ascii="Arial" w:hAnsi="Arial"/>
          <w:sz w:val="22"/>
        </w:rPr>
        <w:t>Provide guidelines for reporting relevant information to the Commission on fishing activities of members and cooperating non-members during the preceding calendar year, and management and compliance issues during the present year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>
          <w:sz w:val="24"/>
        </w:rPr>
        <w:t>PART 1.</w:t>
      </w: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>INFORMATION ON FISHERIES, RESEARCH AND STATISTIC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summary information for the </w:t>
      </w:r>
      <w:r>
        <w:rPr>
          <w:rFonts w:cs="Arial" w:ascii="Arial" w:hAnsi="Arial"/>
          <w:sz w:val="22"/>
          <w:u w:val="single"/>
        </w:rPr>
        <w:t>previous year</w:t>
      </w:r>
      <w:r>
        <w:rPr>
          <w:rFonts w:cs="Arial" w:ascii="Arial" w:hAnsi="Arial"/>
          <w:sz w:val="22"/>
        </w:rPr>
        <w:t>, complementary to data submitted*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(To be submitted by 30</w:t>
      </w:r>
      <w:r>
        <w:rPr>
          <w:rFonts w:cs="Arial" w:ascii="Arial" w:hAnsi="Arial"/>
          <w:b/>
          <w:bCs/>
          <w:sz w:val="22"/>
          <w:vertAlign w:val="superscript"/>
        </w:rPr>
        <w:t>th</w:t>
      </w:r>
      <w:r>
        <w:rPr>
          <w:rFonts w:cs="Arial" w:ascii="Arial" w:hAnsi="Arial"/>
          <w:b/>
          <w:bCs/>
          <w:sz w:val="22"/>
        </w:rPr>
        <w:t xml:space="preserve"> June of the current year/ one month before SC Meeting 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E0E0E0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</w:t>
        <w:tab/>
        <w:t>ANNUAL FISHERIES INFORM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>Essenti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90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ual catch by species, ge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the WCPFC Convention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ious calendar year (x-1) and previous 4 years (x-2 to x-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ex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greemen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 23(2)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vessels by gear type, size (fleet struc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ious calendar year (x-1) and previous 4 years (x-2 to x-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hing patterns (catch by time/are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ious year; comparisons with earlier yea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imated total catches of non-target, associated and dependent species (if available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calendar year; other years if availabl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Useful informatio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ments/trends in the fishery  (changes in fishing patterns, fleet operations, target species, level of transhipment etc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ated socio-economic factors (which may influence or explain the above trend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posal of catch (fresh/frozen/other)/market destination (export/domestic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nshore developments (processing plants, support facilities etc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ture prospects of the fishery (long term viability, expansion/contraction etc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3"/>
        </w:numPr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EARCH AND STATISTIC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observer and port sampling programmes (scientific da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arch activities (tunas, other species, species of special interest, oceanographic influences et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al data collection systems in use (describ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 23(2)a, Annex 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verage of catch, effort and size data for all spec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b/>
          <w:b/>
          <w:bCs/>
        </w:rPr>
      </w:pPr>
      <w:r>
        <w:rPr/>
        <w:t>* Catch/effort and scientific data in unaggregated form supplied separately to the Commission according to agreed guidelines/ timelines by the Commission eg SC1-ST-1, SC1-ST-2, subject to adoption by the Commission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T 2.  MANAGEMENT AND COMPLIANCE</w:t>
      </w:r>
    </w:p>
    <w:p>
      <w:pPr>
        <w:pStyle w:val="TextBody"/>
        <w:rPr/>
      </w:pPr>
      <w:r>
        <w:rPr/>
        <w:t xml:space="preserve">(summary information for the </w:t>
      </w:r>
      <w:r>
        <w:rPr>
          <w:u w:val="single"/>
        </w:rPr>
        <w:t>current year</w:t>
      </w:r>
      <w:r>
        <w:rPr/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(To be submitted one month before the Regular Session of the Commission, or the TCC, combined with Part 1 of the Annual Repor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MPLEMENTATION OF CONSERVATION AND MANAGEMENT MEASURES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 on measures adopted for conservation and management of HMFS in areas under national jurisdi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23(3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port on steps to implement conservation and management measures in the Convention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23(2) c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2"/>
        </w:numPr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LIANCE ACTIVIT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 Commission of flag state measures adop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2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hing vessel information (record of vessels and additions/deletions/modification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2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hipment and supply vessel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er data (compliance) and compliance reportin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report on citations, violations, action tak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3</w:t>
        <w:tab/>
        <w:t>SURVEILLANCE ACTIVITIES (option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going patro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g number of days/area cover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hting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erial surveillanc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g number of flights/ar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hting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MS summa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g vessels covered by area; failures (dates failed, corrected et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activ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rac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Number report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actions take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.4 </w:t>
        <w:tab/>
        <w:t>INSPECTION SCHEM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hipm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g number of inspections/ by vessel flag 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utco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-sea inspe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g number of inspections/ by vessel flag 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utco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 inspe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g number of inspe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utco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ions of domestic-only vess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ptiona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4"/>
        </w:numPr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OTHER ACTIVIT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 relevant changes to national legislation</w:t>
      </w:r>
    </w:p>
    <w:p>
      <w:pPr>
        <w:pStyle w:val="TextBody"/>
        <w:rPr>
          <w:b/>
          <w:b/>
          <w:bCs/>
        </w:rPr>
      </w:pPr>
      <w:r>
        <w:rPr/>
        <w:t>Trade measures (if adopted by the Commissi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ng Non-Members annual reporting (to maintain cooperating statu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pt IUU fishing activity reporting (Art 25(2,3)); estimated IUU catch within EEZ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OA reporting / IPOA actions taken through RFM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57:00Z</dcterms:created>
  <dc:creator>Antony Lewis</dc:creator>
  <dc:description/>
  <cp:keywords/>
  <dc:language>en-US</dc:language>
  <cp:lastModifiedBy>Andrew Wright</cp:lastModifiedBy>
  <cp:lastPrinted>2005-12-08T14:02:00Z</cp:lastPrinted>
  <dcterms:modified xsi:type="dcterms:W3CDTF">2005-12-10T03:57:00Z</dcterms:modified>
  <cp:revision>2</cp:revision>
  <dc:subject/>
  <dc:title>ANNUAL REPORT TO THE COMMISSION</dc:title>
</cp:coreProperties>
</file>