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STERN AND CENTRAL PACIFIC FISHERIES COMMISS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RST REGULAR SESSION OF THE TECHNICAL AND COMPLIANCE COMMITTE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-9 December 200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hnpei, Federated States of Micrones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ST OF PARTICIPANTS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STRAL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Kalis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Manag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&amp; Aquaculture Bran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Govern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Agriculture, Fisheries and Forest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stralian Governme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PO Box 85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berra, A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tral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61 2 6272-404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61 2 6272-4875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John.Kalish@daff.gov.au</w:t>
        </w:r>
      </w:hyperlink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Dav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r Compliance Policy and Plann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705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ber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tral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1 26272569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1 262725784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john.davis@afma.gov.a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ntin Hani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is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e for Maritime Poli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versity of Wollongo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tral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1 410 570 616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qah721@</w:t>
        </w:r>
      </w:hyperlink>
      <w:r>
        <w:rPr>
          <w:rFonts w:cs="Arial" w:ascii="Arial" w:hAnsi="Arial"/>
          <w:color w:val="0000FF"/>
          <w:sz w:val="20"/>
          <w:szCs w:val="20"/>
          <w:u w:val="single"/>
        </w:rPr>
        <w:t>vow.edu.au</w:t>
      </w:r>
    </w:p>
    <w:p>
      <w:pPr>
        <w:pStyle w:val="Normal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cinta In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or Policy Offic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&amp; Aquaculture Bran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Agriculture, Fisheries and Forest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stralian Governme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PO Box 85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berra, A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tral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61 2 6272-56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61 2 6272-4875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Jacinta.innes@daff.gov.a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mes L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or Policy Offic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ep. Of Agriculture Fisheries and Forest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tralian Govern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PO Box 85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berra A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tral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1 2 6272 313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1 2 6272 4875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james.lee@daff.gov.a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a Willo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or Fisheries Advis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FFIC Oce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85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dne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tral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61 2 9280 167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61 2 9219 1794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awillock@traffico.org</w:t>
        </w:r>
      </w:hyperlink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NADA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ndell Sanfor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uty 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ans La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eign Affair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a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5 Sussex Dri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awa Ontar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a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; (613) 996-264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13) 992-6843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wendell.sanford@international.gc.ca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ert Martinoli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f Enforcement Opera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Oceans Cana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ncouver B.C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a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04-666-058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04-666-4313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martinolichr@pac.dfo.mpo.gc.ca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HINA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u Xiaobi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 of International Cooper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Agriculture, Ch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. 11. Nongzhanguan Nah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iji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n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6-10-641929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419295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Inter_coop@agri.gov.cn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 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Foreign Affairs, Ch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iji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n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6-10-6956373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86-10-69563738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md.maggie@163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 Wenshe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Secreta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Foreign Affairs, Ch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70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iji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n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6-10-6596326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86-10-65963276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quwensheng@yahoo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 We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ici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na Fishery Law` Enforcement Comm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stry of Agricultur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iji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610-6419300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8610-64193087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fisherycce@agri.gov.ch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OK ISLANDS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an Bertr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Marine Resourc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x 8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rotong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k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82) 2873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82) 2972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I.Bertram@mmr.gov.ck</w:t>
        </w:r>
      </w:hyperlink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  <w:u w:val="single"/>
        </w:rPr>
      </w:pPr>
      <w:r>
        <w:rPr>
          <w:rFonts w:cs="Arial" w:ascii="Arial" w:hAnsi="Arial"/>
          <w:color w:val="FF0000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oshua Mitchell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or of Offshore Fisherie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Marine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x 8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rotong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k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82) 2873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82) 2972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>J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.Mitchell@mmr.gov.ck</w:t>
        </w:r>
      </w:hyperlink>
    </w:p>
    <w:p>
      <w:pPr>
        <w:pStyle w:val="Normal"/>
        <w:rPr>
          <w:rFonts w:ascii="Arial" w:hAnsi="Arial" w:cs="Arial"/>
          <w:b/>
          <w:b/>
          <w:color w:val="0000FF"/>
          <w:sz w:val="12"/>
          <w:szCs w:val="12"/>
          <w:u w:val="single"/>
        </w:rPr>
      </w:pPr>
      <w:r>
        <w:rPr>
          <w:rFonts w:cs="Arial" w:ascii="Arial" w:hAnsi="Arial"/>
          <w:b/>
          <w:color w:val="0000FF"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UROPEAN UNION 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ffan Ekwal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 Administra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ropean Un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.O. Box 1000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ssels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giu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32) 2-299690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32) 2-2955700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staffan.ekwall@hec.eu.htl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erie Lai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U Delegatio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 Administra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G Fisheries 51199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114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xelle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giu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: (32) 2-296534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Valerie.Laine@cec.eu.int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ovel Angel Blas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d of Se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2800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dri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i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34-91-347617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34-91-3476042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r. Julio Moron Ayal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GA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i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34 91575893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9 913761222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opagac@arrakis.es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DERATED STATES OF MICRONESIA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nard Thoula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ecutive Directo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 1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iki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npei, FS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91-320-27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91-320-2383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mmafish@mail.f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>Bernardt@mma.fm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gene Pangelin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uty 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 1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iki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npei, FS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91-320-2700/518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91-320-2383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eugenep@mma.f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us Chotailu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f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Pol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Just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14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likir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S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91) 320-2628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piusc@mail.f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mes T. Movic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irma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FSM National Offshore Fisherie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tio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.O Box 214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lonia, Pohnpei, FS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91) 320-810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91) 320- 8373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mbps@mail.f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nhabi Nand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ant Attorney Gener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Just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 27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iki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npei, FS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l: (691) 320-260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janhabi@mail.f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cholson Solom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id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Fisheries Corpor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204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npe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91) 320-5186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>nis@mail.f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orable Peter Sit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nato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SM Congres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iki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SM 9694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91) 320-223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591) 320-51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orable Moses Nels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a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SM Congres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ikir, FS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91) 320-23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91) 320-51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ce Laac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arch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SM Congres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iki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SM 9694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91) 320-23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91) 320-51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LLAACK@mail.f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JI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ss Ligair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uty Secreta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Foreign affair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ji Islands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olosi Turaganival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irm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al and Compliance Committe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2218, Government Building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u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9) 3-3010-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9) 3-3187-6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aturaganivalu@mff.net.fj</w:t>
        </w:r>
      </w:hyperlink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are Raiwalu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Departm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Fisheries and Fore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, 2218, Government Building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ji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9) 33010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9) 3318769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araiwalui@mff.net.fj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imone Tuilauca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ng 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ji Fisheries Departm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2218, Government Building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ji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9) 330-10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9) 331876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stuilaucala@mff.net.fj</w:t>
        </w:r>
      </w:hyperlink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niviliame Kete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 Legal Offic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ice of the Solicitor Gener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vernment Building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22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ji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9) 330986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kketeca@govnet.gov.fj</w:t>
        </w:r>
      </w:hyperlink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RANCE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gues Nor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uty Permanent Representati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nch Delegation to SP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nch Ministry of Foreign Affair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P 804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807 Noum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Caledoni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l: 687-261603  Fax: 687-261266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hugues.nordi@diplomatie.gouv.fr</w:t>
        </w:r>
      </w:hyperlink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RENCH POLYNES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phen Yen Kai Su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uty 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Departm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the S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P 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eete, Tahi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nch Polynes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688 50 25 5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688 43 49 7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Stephen-yen-kai-sun@peche.gov.pf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tophe Missel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ic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Departm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hi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nch Polynes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89) 50 25 5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89) 43 49 7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Christophe.misselis@peche.gov.pf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PAN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toru Go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al Adviser to the Minister of Agriculture, Forestry &amp; Fisheries on International Affairs (Fisherie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2-1 Kasumigase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yoda-Ku, Toky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1) 3-3591-0929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satoru_goto@nm.maff.go.jp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zushige Haza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ff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 Tu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-3-22, Kudankita Chiyoda-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y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1-3-3264-6167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ax: 81-3-3234-7455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iro Ki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 Purse Seine Fishing Associ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F Shonan Bl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-10 Ginza 1 Chome, Chuo-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y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Japan@kaimaki.or.jp</w:t>
      </w:r>
    </w:p>
    <w:p>
      <w:pPr>
        <w:pStyle w:val="Normal"/>
        <w:jc w:val="both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ozumi Miyab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tion Chief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logical Mathematics Sec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Research Institute of Far Seas Fisher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-1, 5 Chome, Shimiz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izuoka 424-863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1-543-36-601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81-543-35-964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miyabe@fra.affrc.go.jp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 Makoto Miya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 Tu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-3-22 Kudankita Chiyoda-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y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1-3-3264-616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81-3-3234-745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yake@sistelcon.co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sumasa Miyauch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n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r Seas Fisheries Divisio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Agency of 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-890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y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1-3-3591-658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81-3-3595-7332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km3120@hotmail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aaki Sakamo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ant 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ational Affairs Divis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Agency of 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y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1-3-3502-8111- Ext. 716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81-3-3502-057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takaaki.sakamoto@nm.maff.go.jp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ashi Shiba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Presid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-15-9 Nishi-Gotanda Shinagawa-ku, Toky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ic-I lt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1-00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y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1-3-3779-550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81-3-3779-578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shibata@cubic-i.co.jp</w:t>
        </w:r>
      </w:hyperlink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zuo Shim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id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 Purse Seine Fishing Associ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F Shonan Building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-10 Ginza 1-chome Chuo-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y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1-3-3564-23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81-3-3564-23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>japan@kaimaki.or.jp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aaki Suzu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ational Affairs Divis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Agen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y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1) 3-3502-8111 Ext. 716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takaaki_suzuki@nm.maff.go.jp</w:t>
        </w:r>
      </w:hyperlink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suyuki Hor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shore Fishery Divis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Agency of 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yo Chiyoda-Ku Kasumigase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1) 3-3502-81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1) 3-3591-1084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yasuyuki_horio2@nm.maff.go.jp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suke Yasumu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ational Affairs Divis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Agency of 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-890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2-1 Kasumigaseki, Chiyoda-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y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1) 3-3503-897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1) 3-3502-057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yosuke_yasumuro@nm.maff.go.jp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8"/>
          <w:szCs w:val="8"/>
          <w:u w:val="single"/>
        </w:rPr>
      </w:pPr>
      <w:r>
        <w:rPr>
          <w:rFonts w:cs="Arial" w:ascii="Arial" w:hAnsi="Arial"/>
          <w:color w:val="0000FF"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suma Hanafu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sel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urce Management Departm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Agency of 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2-1 Kasumigase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yoda-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yo, 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1) 3-3591-108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1) 3-3502-0571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oru Hon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 Purse Seine Fishing Associ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F Shonan Building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-10 Ginza 1-chome Chuo-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yo, 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</w:t>
      </w:r>
    </w:p>
    <w:p>
      <w:pPr>
        <w:pStyle w:val="Heading3"/>
        <w:rPr/>
      </w:pPr>
      <w:hyperlink r:id="rId41">
        <w:r>
          <w:rPr>
            <w:rStyle w:val="InternetLink"/>
          </w:rPr>
          <w:t>Mark.honda@mbp.nifty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omichi Suzu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 Representative OFCF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erseas Fishery Cooperation Found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21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npei, FS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91) 320-858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91) 320-3386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ofcffsm@mail.f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ji Uozum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search Planning and Coordin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visio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7-1 Shimizu-Orid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izuoka 424-863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JPN-543-36-60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JPN-543-35-964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uozumi@fra.affrc.go.jp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ihiko Yatsuzu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ional Offshore Tun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Association, JP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y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1)3-3295-372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1) 3-3295-374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yatsuzuka@kinkatsukyo.org.jp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RIBATI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uia Kamat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Fisheries and Marine Resources Develop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Bairiki Square Ro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6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iri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aw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86) 210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86) 21120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maruiak@mtmrd.gov.ki</w:t>
        </w:r>
      </w:hyperlink>
    </w:p>
    <w:p>
      <w:pPr>
        <w:pStyle w:val="Normal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koan Tumo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or Fisheries Offic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Fisheries and Marine Resources Develop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 Bairiki Square Roa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6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iri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aw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86) 210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86) 21120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hyperlink r:id="rId46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RaikaonT@mfmrd.gov.ki</w:t>
        </w:r>
      </w:hyperlink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UBLIC OF KORE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ng Kwon So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selor for Fisheries Affair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Maritime Affairs and Fisher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oul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2) 2-3674-699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2) 2-3674-6996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ksoh@momaf.go.k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guk Ah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uty Director of International Cooperation Off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Maritime Affairs and Fisher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oul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2) 2-3674-699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2) 2-3674-6996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chiguka62@yahoo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o Jeong Cho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is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a Maritime Institu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 (82) 2-2105-285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2) 2-2105-275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choi@kmi.re.kr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ng-Hwa Cho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is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n, College of Fisheries Scienc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kyong National Universi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-1 Daeyeon3-Dong Nam-G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an, 608-73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2) 51-620-61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2) 51-628-7430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cjh@pknu.ac.kr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h Seung Kw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ant 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ational Cooperation Off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Maritime Affairs and Fisher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2) 2-3674-699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2) 2-3674-699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kos20@momaf.go.kr</w:t>
        </w:r>
      </w:hyperlink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 Byung Go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Manag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gwon Industries Co. Lt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5, Yangjae, Seoch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oul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2) 2-559-307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2) 2-589-3286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bgmin@dw.co.kr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m Sang Do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Manager/Fishery 2 Te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jo Industries Co., Lt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570 Sajo Bldg, Seo Dae Mun G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ou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2) 2-3277-166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2) 2-313-807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Ksd8911@sajo.co.kr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eon-Ai Shi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ant Manager, Internation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peration Te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a Deep Sea Fisheries Associ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Fl, Samho Center Building “A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5-1, Yangjae-Dong, SeoCho-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ou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2) 2-589-161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2) 2-589-1630/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fleur@kodefa.or.kr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ng Kwon So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selor for Fisher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ational Cooperation Off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affairs Maritime Affairs 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oul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ublic of Kor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2-2-3674-699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82-2-3674-6996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sksoh@momat.go.kr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g-Chul Ki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is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an Ministry of Maritime Affairs 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oul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.O. Kor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02) 2215-713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2+2-2215-7136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klsckim@kornet.net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SHALL ISLAND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en Josep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shall Islands Marine Resource Author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x 86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u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ublic of the Marshall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92) 625-826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92) 625-5447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gjoseph@mimra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esi Bloomfield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ng Attorney Gener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fice of the Attorney General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MI Govern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x 89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u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M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92) 625-824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92) 625-324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esi@gmail.com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omas Hei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f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ne Surveill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x 26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ublic of the Marshall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92) 625-723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mivms@ntamar.net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ert Mull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f Secreta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ublic of the Marshall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vernm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u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ublic of the Marshall Islands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56">
        <w:r>
          <w:rPr>
            <w:rStyle w:val="InternetLink"/>
            <w:rFonts w:cs="Arial" w:ascii="Arial" w:hAnsi="Arial"/>
            <w:sz w:val="20"/>
            <w:szCs w:val="20"/>
          </w:rPr>
          <w:t>rsmuller@ntamar.net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rge Chi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shall Islands Fishing Ventu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shall Islands Marine Resource Authority Fish Ba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u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chiu1@aol.com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gene Mull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's Fishing C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u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ublic of the Marshall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25-53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25-5311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hyperlink r:id="rId57">
        <w:r>
          <w:rPr>
            <w:rStyle w:val="InternetLink"/>
            <w:rFonts w:cs="Arial" w:ascii="Arial" w:hAnsi="Arial"/>
            <w:sz w:val="20"/>
            <w:szCs w:val="20"/>
          </w:rPr>
          <w:t>gene.muller@ntamar.net</w:t>
        </w:r>
      </w:hyperlink>
    </w:p>
    <w:p>
      <w:pPr>
        <w:pStyle w:val="Normal"/>
        <w:rPr>
          <w:rFonts w:ascii="Arial" w:hAnsi="Arial" w:cs="Arial"/>
          <w:b/>
          <w:b/>
          <w:color w:val="0000FF"/>
          <w:sz w:val="12"/>
          <w:szCs w:val="12"/>
          <w:u w:val="single"/>
        </w:rPr>
      </w:pPr>
      <w:r>
        <w:rPr>
          <w:rFonts w:cs="Arial" w:ascii="Arial" w:hAnsi="Arial"/>
          <w:b/>
          <w:color w:val="0000FF"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URU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ry Amr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ion Manag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anic sec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uru Fisheries and Marine Resources Author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44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wo District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u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4) 444-373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4) 444-38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20"/>
            <w:szCs w:val="20"/>
          </w:rPr>
          <w:t>tamramnr@yahoo.co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er Jaco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f Executive Officer (AG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uru Fisheries and Marine Resources Authori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44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u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444 373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444 38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59">
        <w:r>
          <w:rPr>
            <w:rStyle w:val="InternetLink"/>
            <w:rFonts w:cs="Arial" w:ascii="Arial" w:hAnsi="Arial"/>
            <w:sz w:val="20"/>
            <w:szCs w:val="20"/>
          </w:rPr>
          <w:t>Peter.Jacob@naurufisheries.com</w:t>
        </w:r>
      </w:hyperlink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W CALEDONIA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 Etaix-Bonni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Exper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MPM (Fisheries Departmen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um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Caledo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87) 27-26-2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87) 28-72-8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20"/>
            <w:szCs w:val="20"/>
          </w:rPr>
          <w:t>regis.etaix_bonnin@gouv.nc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tophe Fonfrey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sheries Depart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um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Caledo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87) 27-26-2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87) 28-72-8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tophe.fonfreyde@gouv.n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W ZEALAND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thew Hoope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or International Advis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Fisher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x 10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lingt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Zeal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4-4-470-2612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61">
        <w:r>
          <w:rPr>
            <w:rStyle w:val="InternetLink"/>
            <w:rFonts w:cs="Arial" w:ascii="Arial" w:hAnsi="Arial"/>
            <w:sz w:val="20"/>
            <w:szCs w:val="20"/>
          </w:rPr>
          <w:t>matthew.hooper@fish.govt.nz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hur Joseph Ho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or Fisheries Management Advis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inistry of Fisherie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ckl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Zeal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4 9 820 7686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62">
        <w:r>
          <w:rPr>
            <w:rStyle w:val="InternetLink"/>
            <w:rFonts w:cs="Arial" w:ascii="Arial" w:hAnsi="Arial"/>
            <w:sz w:val="20"/>
            <w:szCs w:val="20"/>
          </w:rPr>
          <w:t>arthur.hore@fish.govt.nz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vid Mar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or International Advis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Fisher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10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lingt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Zeal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4)-4-4604600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63">
        <w:r>
          <w:rPr>
            <w:rStyle w:val="InternetLink"/>
            <w:rFonts w:cs="Arial" w:ascii="Arial" w:hAnsi="Arial"/>
            <w:sz w:val="20"/>
            <w:szCs w:val="20"/>
          </w:rPr>
          <w:t>david.marx@fish.govt.nz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nnifer McDonal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uty Director. Legal Divis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Foreign Affairs and Tra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lingt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Zeal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4)-4-439843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64">
        <w:r>
          <w:rPr>
            <w:rStyle w:val="InternetLink"/>
            <w:rFonts w:cs="Arial" w:ascii="Arial" w:hAnsi="Arial"/>
            <w:sz w:val="20"/>
            <w:szCs w:val="20"/>
          </w:rPr>
          <w:t>Jen.mcdonald@mfat.govt.nz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lton Harle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 Scienti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Fisher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10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lington, New Zeal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64-4-494-826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65">
        <w:r>
          <w:rPr>
            <w:rStyle w:val="InternetLink"/>
            <w:rFonts w:cs="Arial" w:ascii="Arial" w:hAnsi="Arial"/>
            <w:sz w:val="20"/>
            <w:szCs w:val="20"/>
          </w:rPr>
          <w:t>harley@fish.govt.nz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U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ana Richmond-Re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FF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7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of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ue Isl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83) 4302, 430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83) 4079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66">
        <w:r>
          <w:rPr>
            <w:rStyle w:val="InternetLink"/>
            <w:rFonts w:cs="Arial" w:ascii="Arial" w:hAnsi="Arial"/>
            <w:sz w:val="20"/>
            <w:szCs w:val="20"/>
          </w:rPr>
          <w:t>fisheries@mail.gov.nu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LAU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mon Rechebe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eau of International Trade and Technical Assistan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St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1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o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a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80 488-2490/240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80 488-3680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67">
        <w:r>
          <w:rPr>
            <w:rStyle w:val="InternetLink"/>
            <w:rFonts w:cs="Arial" w:ascii="Arial" w:hAnsi="Arial"/>
            <w:sz w:val="20"/>
            <w:szCs w:val="20"/>
          </w:rPr>
          <w:t>rrechebei@bdarop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o Isa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o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eau of Marine Resourc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Res.and De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5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o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a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890) 488-312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80) 488-3555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68">
        <w:r>
          <w:rPr>
            <w:rStyle w:val="InternetLink"/>
            <w:rFonts w:cs="Arial" w:ascii="Arial" w:hAnsi="Arial"/>
            <w:sz w:val="20"/>
            <w:szCs w:val="20"/>
          </w:rPr>
          <w:t>Theolsamu@yahoo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lender Ngirameket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f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ne Law Enforcem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Just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79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o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a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80-488-520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80-488-4509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69">
        <w:r>
          <w:rPr>
            <w:rStyle w:val="InternetLink"/>
            <w:rFonts w:cs="Arial" w:ascii="Arial" w:hAnsi="Arial"/>
            <w:sz w:val="20"/>
            <w:szCs w:val="20"/>
          </w:rPr>
          <w:t>Pirates@Palaunet.com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APUA NEW GUINE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nnis Taylor Beb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o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Foreign Affai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4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iga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pua New Guine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5) 01-415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5) 23-1011/325-4886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70">
        <w:r>
          <w:rPr>
            <w:rStyle w:val="InternetLink"/>
            <w:rFonts w:cs="Arial" w:ascii="Arial" w:hAnsi="Arial"/>
            <w:sz w:val="20"/>
            <w:szCs w:val="20"/>
          </w:rPr>
          <w:t>wto_unif@datec.nd.pg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lvester Bartholemew Pokaj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g. Managing 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Fisheries Author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Mores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pua New Guine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75-309044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75-3202016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71">
        <w:r>
          <w:rPr>
            <w:rStyle w:val="InternetLink"/>
            <w:rFonts w:cs="Arial" w:ascii="Arial" w:hAnsi="Arial"/>
            <w:sz w:val="20"/>
            <w:szCs w:val="20"/>
          </w:rPr>
          <w:t>spokajam@fisheries.gov.pg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sio Nidung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puty State Solicito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Attorney Gener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ua New Guin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59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iga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pua New Guine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5)301287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5) 3012965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72">
        <w:r>
          <w:rPr>
            <w:rStyle w:val="InternetLink"/>
            <w:rFonts w:cs="Arial" w:ascii="Arial" w:hAnsi="Arial"/>
            <w:sz w:val="20"/>
            <w:szCs w:val="20"/>
          </w:rPr>
          <w:t>masio_nidung@justice.gov.pg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an David Pako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r- Tuna Fisher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ing Control Surveillan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Fisheries Author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Mores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pua New Guine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5) 3090/44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5) 320206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73">
        <w:r>
          <w:rPr>
            <w:rStyle w:val="InternetLink"/>
            <w:rFonts w:cs="Arial" w:ascii="Arial" w:hAnsi="Arial"/>
            <w:sz w:val="20"/>
            <w:szCs w:val="20"/>
          </w:rPr>
          <w:t>nakop@fisheries.gov.pg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gustine Malbojup Mobih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is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Managem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fisheries Author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Mores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pua New Guine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50 309044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5) 320206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74">
        <w:r>
          <w:rPr>
            <w:rStyle w:val="InternetLink"/>
            <w:rFonts w:cs="Arial" w:ascii="Arial" w:hAnsi="Arial"/>
            <w:sz w:val="20"/>
            <w:szCs w:val="20"/>
          </w:rPr>
          <w:t>amobiha@fisheries.gov.pg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dwig Kumo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r- Tuna Fisher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G National Fisheries Authori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G Deleg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Mores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pua New Guine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5) 3090-44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9) 320-206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75">
        <w:r>
          <w:rPr>
            <w:rStyle w:val="InternetLink"/>
            <w:rFonts w:cs="Arial" w:ascii="Arial" w:hAnsi="Arial"/>
            <w:sz w:val="20"/>
            <w:szCs w:val="20"/>
          </w:rPr>
          <w:t>lkumoru@fisheries.gov.pg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hon Li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uty Chairm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Fisheries Boar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ua New Guin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Mores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pua New Guine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5) 309-044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5) 320-206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76">
        <w:r>
          <w:rPr>
            <w:rStyle w:val="InternetLink"/>
            <w:rFonts w:cs="Arial" w:ascii="Arial" w:hAnsi="Arial"/>
            <w:sz w:val="20"/>
            <w:szCs w:val="20"/>
          </w:rPr>
          <w:t>nfa@fisheries.gov.pg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shua Patterson Bakir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TE LT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stern Pacific Tuna Ent. L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84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Mores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pua New Guine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5) 321056016110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5) 3810563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77">
        <w:r>
          <w:rPr>
            <w:rStyle w:val="InternetLink"/>
            <w:rFonts w:cs="Arial" w:ascii="Arial" w:hAnsi="Arial"/>
            <w:sz w:val="20"/>
            <w:szCs w:val="20"/>
          </w:rPr>
          <w:t>jbakirie@yahoo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n Barnab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ads LT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19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Mores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pua New Guine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5) 3254994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78">
        <w:r>
          <w:rPr>
            <w:rStyle w:val="InternetLink"/>
            <w:rFonts w:cs="Arial" w:ascii="Arial" w:hAnsi="Arial"/>
            <w:sz w:val="20"/>
            <w:szCs w:val="20"/>
          </w:rPr>
          <w:t>devads@daltron.com.pg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i Hegam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Fisheries Authority Boa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Mores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pua New Guine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5) 301-2592/325-922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5) 325-4482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79">
        <w:r>
          <w:rPr>
            <w:rStyle w:val="InternetLink"/>
            <w:rFonts w:cs="Arial" w:ascii="Arial" w:hAnsi="Arial"/>
            <w:sz w:val="20"/>
            <w:szCs w:val="20"/>
          </w:rPr>
          <w:t>tradein@daltron.com.pg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ncis Hausagi Hou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rwell Fishery(PNG Ltd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2621 Gord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Mores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pua New Guine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5) 325079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5) 325759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petdaltron.com.p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lus Iwa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 Counse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G National Fisher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Mores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pua New Guine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5) 3090-44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5) 320-206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80">
        <w:r>
          <w:rPr>
            <w:rStyle w:val="InternetLink"/>
            <w:rFonts w:cs="Arial" w:ascii="Arial" w:hAnsi="Arial"/>
            <w:sz w:val="20"/>
            <w:szCs w:val="20"/>
          </w:rPr>
          <w:t>aiwais@fisheries.gov.pg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ul Kindua Marti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/Manag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l and industrial liais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Fisheries Author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Mores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pua New Guine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5) 3090-43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5) 320-206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81">
        <w:r>
          <w:rPr>
            <w:rStyle w:val="InternetLink"/>
            <w:rFonts w:cs="Arial" w:ascii="Arial" w:hAnsi="Arial"/>
            <w:sz w:val="20"/>
            <w:szCs w:val="20"/>
          </w:rPr>
          <w:t>pmartin@fisheries.gov.pg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omas Negint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Manag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uth Seas Tuna Corporation (Industry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3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Mores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pua New Guine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5) 32132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5) 3213290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82">
        <w:r>
          <w:rPr>
            <w:rStyle w:val="InternetLink"/>
            <w:rFonts w:cs="Arial" w:ascii="Arial" w:hAnsi="Arial"/>
            <w:sz w:val="20"/>
            <w:szCs w:val="20"/>
          </w:rPr>
          <w:t>Thomas.Negints@southseastuna.com.pg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vid Pana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Representati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SJ Fishing and trading ltd.(industr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33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i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obe Provin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5) 475 138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x Cho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ce Presid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T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3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Mores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ua New Guin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5) 321-32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5) 321-329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u_southseastuna@yahoo.co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ILIPPIN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ne Subid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deration of Fishing Associ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Santos Ci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ilippin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383-302120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383-5547879</w:t>
      </w:r>
    </w:p>
    <w:p>
      <w:pPr>
        <w:pStyle w:val="Normal"/>
        <w:jc w:val="both"/>
        <w:rPr/>
      </w:pPr>
      <w:hyperlink r:id="rId83">
        <w:r>
          <w:rPr>
            <w:rStyle w:val="InternetLink"/>
            <w:rFonts w:cs="Arial" w:ascii="Arial" w:hAnsi="Arial"/>
            <w:sz w:val="20"/>
            <w:szCs w:val="20"/>
          </w:rPr>
          <w:t>rpsubido@rdcorp.com.ph</w:t>
        </w:r>
      </w:hyperlink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uben Ganade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ant 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eau of Fisheries and Aquatic Resourc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Agricultu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60 Quezon A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zo Ci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ilippin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32) 372 505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32) 0373 7447</w:t>
      </w:r>
    </w:p>
    <w:p>
      <w:pPr>
        <w:pStyle w:val="Normal"/>
        <w:jc w:val="both"/>
        <w:rPr/>
      </w:pPr>
      <w:hyperlink r:id="rId84">
        <w:r>
          <w:rPr>
            <w:rStyle w:val="InternetLink"/>
            <w:rFonts w:cs="Arial" w:ascii="Arial" w:hAnsi="Arial"/>
            <w:sz w:val="20"/>
            <w:szCs w:val="20"/>
          </w:rPr>
          <w:t>rganaden@bfar.da.gov.ph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r>
        <w:rPr>
          <w:rFonts w:cs="Arial" w:ascii="Arial" w:hAnsi="Arial"/>
          <w:color w:val="0000FF"/>
          <w:sz w:val="20"/>
          <w:szCs w:val="20"/>
          <w:u w:val="single"/>
        </w:rPr>
        <w:t>reubenganaden@yahoo.com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gusto Nativid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ce chairm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il Tuna Counci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belle Fishing Grou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ot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ro Mani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ilippin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32) 281 31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32) 282 877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s@frabelle.ne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A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onio Mulipo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ng Chief Executive Offic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187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85) 2386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85) 2429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ia Samo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afisheries@lesamoa.net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vave Fainuuleile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F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i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a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LOMON ISLANDS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lvester Dia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 Secretary of  Fisher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Fisheries and Marine Resour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9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mon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7) 38674/959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7) 38730/38106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>Sylvester_diake@yahoo.com.au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2"/>
          <w:szCs w:val="12"/>
          <w:u w:val="single"/>
        </w:rPr>
      </w:pPr>
      <w:r>
        <w:rPr>
          <w:rFonts w:cs="Arial" w:ascii="Arial" w:hAnsi="Arial"/>
          <w:b/>
          <w:color w:val="0000FF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NESE TAIPEI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h  Chung-Ha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or Speciali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sheries Agenc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cil of Agricultu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ipe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86-2-3343-611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886-2-3343-6268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85">
        <w:r>
          <w:rPr>
            <w:rStyle w:val="InternetLink"/>
            <w:rFonts w:cs="Arial" w:ascii="Arial" w:hAnsi="Arial"/>
            <w:sz w:val="20"/>
            <w:szCs w:val="20"/>
          </w:rPr>
          <w:t>chunghai@ms1.fa.gov.tw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 Ding-Ro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cialist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Agency, Council of Agricultu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iw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ipe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86) 2-3343612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86) 2-33436268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86">
        <w:r>
          <w:rPr>
            <w:rStyle w:val="InternetLink"/>
            <w:rFonts w:cs="Arial" w:ascii="Arial" w:hAnsi="Arial"/>
            <w:sz w:val="20"/>
            <w:szCs w:val="20"/>
          </w:rPr>
          <w:t>dingrong@msl.fa.gov.eu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 Kuo-Chi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ant Director-Gener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Treaty and Legal Affair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Foreign Affair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ipe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86-02-234822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02-2312116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87">
        <w:r>
          <w:rPr>
            <w:rStyle w:val="InternetLink"/>
            <w:rFonts w:cs="Arial" w:ascii="Arial" w:hAnsi="Arial"/>
            <w:sz w:val="20"/>
            <w:szCs w:val="20"/>
          </w:rPr>
          <w:t>kcpu@mofa.gov.tw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-Chi F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erseas Fisheries Developm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ipe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86-2-27381522-1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886-2-27384329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88">
        <w:r>
          <w:rPr>
            <w:rStyle w:val="InternetLink"/>
            <w:rFonts w:cs="Arial" w:ascii="Arial" w:hAnsi="Arial"/>
            <w:sz w:val="20"/>
            <w:szCs w:val="20"/>
          </w:rPr>
          <w:t>Joseph@ofdc.org.tw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o-Chia Hua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uty 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st Guar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hinese Taipe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89">
        <w:r>
          <w:rPr>
            <w:rStyle w:val="InternetLink"/>
            <w:rFonts w:cs="Arial" w:ascii="Arial" w:hAnsi="Arial"/>
            <w:sz w:val="20"/>
            <w:szCs w:val="20"/>
          </w:rPr>
          <w:t>hcc369@yahoo.com.tw</w:t>
        </w:r>
      </w:hyperlink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-Chen Li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cialist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Agen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cil of Agricultur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hinese Taipe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86-2-334361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886-2-33436268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90">
        <w:r>
          <w:rPr>
            <w:rStyle w:val="InternetLink"/>
            <w:rFonts w:cs="Arial" w:ascii="Arial" w:hAnsi="Arial"/>
            <w:sz w:val="20"/>
            <w:szCs w:val="20"/>
          </w:rPr>
          <w:t>chiatsen@msl.fa.gov.tw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Huang-Chih Chia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Taiwan Universi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nese Taipe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02) 23519641/385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91">
        <w:r>
          <w:rPr>
            <w:rStyle w:val="InternetLink"/>
            <w:rFonts w:cs="Arial" w:ascii="Arial" w:hAnsi="Arial"/>
            <w:sz w:val="20"/>
            <w:szCs w:val="20"/>
          </w:rPr>
          <w:t>hcchiang@ntv.edu.tw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KELAU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ua Toloa Pon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o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Economic Development, Natural Resources and Environm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ela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x 84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90)-2116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(690)- 318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ua.toloa@lesamoa.ne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se Pelas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or Policy Adviso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ept of Economics, Development, Natural Resources and Environ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kela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90-312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90-3188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92">
        <w:r>
          <w:rPr>
            <w:rStyle w:val="InternetLink"/>
            <w:rFonts w:cs="Arial" w:ascii="Arial" w:hAnsi="Arial"/>
            <w:sz w:val="20"/>
            <w:szCs w:val="20"/>
          </w:rPr>
          <w:t>mose.pelasio@clear.net.nz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NG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one Vailala Mato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retary for Fisherie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stry of Fisherie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87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kualof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ng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6) 2139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6) 2389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93">
        <w:r>
          <w:rPr>
            <w:rStyle w:val="InternetLink"/>
            <w:rFonts w:cs="Arial" w:ascii="Arial" w:hAnsi="Arial"/>
            <w:sz w:val="20"/>
            <w:szCs w:val="20"/>
          </w:rPr>
          <w:t>svmatoto@tongafish.gov.to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ungamanu Fa’anun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uty Secretary for Fisher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Fisher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87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kualof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ng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6) 2139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6) 2389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20"/>
            <w:szCs w:val="20"/>
          </w:rPr>
          <w:t>ulungaf@tongafish.gov.to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 O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6, 1 Queens R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lbour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tral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61 3 98639650/967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@clsargos.com.a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UVALU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olasi Apinel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ng Director of Fisheries (Ag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y of Natural Resources Headquarter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vernment of Tuval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 mail ba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afu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val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88) 2083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88) 20346/2015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95">
        <w:r>
          <w:rPr>
            <w:rStyle w:val="InternetLink"/>
            <w:rFonts w:cs="Arial" w:ascii="Arial" w:hAnsi="Arial"/>
            <w:sz w:val="20"/>
            <w:szCs w:val="20"/>
          </w:rPr>
          <w:t>apinelu@yahoo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NUATU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verleigh Kanas Li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ant Compliance Offic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Fisheries and Marine Resour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MB 904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Vi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nua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78-23119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96">
        <w:r>
          <w:rPr>
            <w:rStyle w:val="InternetLink"/>
            <w:rFonts w:cs="Arial" w:ascii="Arial" w:hAnsi="Arial"/>
            <w:sz w:val="20"/>
            <w:szCs w:val="20"/>
          </w:rPr>
          <w:t>bevakanas@gmail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ry Victo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k Offic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Foreign Affair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MB 05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Vi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nua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78-229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78-23142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97">
        <w:r>
          <w:rPr>
            <w:rStyle w:val="InternetLink"/>
            <w:rFonts w:cs="Arial" w:ascii="Arial" w:hAnsi="Arial"/>
            <w:sz w:val="20"/>
            <w:szCs w:val="20"/>
          </w:rPr>
          <w:t>vrory@vanuatu.gov.vu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vin Li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om 309. No.3. YU-KANG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ast 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Road, Chen Chen Dis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ohsiu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86-7-82145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886-7-841792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20"/>
            <w:szCs w:val="20"/>
          </w:rPr>
          <w:t>Kevin.mdfc@msa.hinet.net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ung-Lung Che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te</w:t>
        <w:br/>
        <w:t>Room 309 No.3 Yu-Kang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ast 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Road, Chen Chen Di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ohsiu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886-7-82145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886-7-841792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99">
        <w:r>
          <w:rPr>
            <w:rStyle w:val="InternetLink"/>
            <w:rFonts w:cs="Arial" w:ascii="Arial" w:hAnsi="Arial"/>
            <w:sz w:val="20"/>
            <w:szCs w:val="20"/>
          </w:rPr>
          <w:t>Kevin.mdfc@msa.hinee.net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LLIS ET FUTUNA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liako Lauhe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u-Territori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ritorial Assembl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P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a-U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lis &amp; Futuna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72-24-0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M. Bernadette Papilio-Halagah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ge de Miss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ritorial Assembl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lis &amp; Futuna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P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a-U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lis &amp; Futuna Islands 986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81) 7212 3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81) 7220 54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00">
        <w:r>
          <w:rPr>
            <w:rStyle w:val="InternetLink"/>
            <w:rFonts w:cs="Arial" w:ascii="Arial" w:hAnsi="Arial"/>
            <w:sz w:val="20"/>
            <w:szCs w:val="20"/>
          </w:rPr>
          <w:t>sph@fr.st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manuel Tard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enieur Halieu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e de Pech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P 1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a-U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lis &amp; Futuna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681 72260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manuel_tardyhotmail.co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OPERATING NON-MEMBER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NITED STATES OF MICRONESI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liam (Bill) Gibbons-Fl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ice of Marine Conserv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.S. Department of Sta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01 C. St, NW RM 580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hington, D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202-647-233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202-736-735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01">
        <w:r>
          <w:rPr>
            <w:rStyle w:val="InternetLink"/>
            <w:rFonts w:cs="Arial" w:ascii="Arial" w:hAnsi="Arial"/>
            <w:sz w:val="20"/>
            <w:szCs w:val="20"/>
          </w:rPr>
          <w:t>gibbons-flywh@state.gov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ymond Clark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y Biologi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AA Fisher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cific Islands Reg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1 Kapiolani Blvd, Suite 11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olulu, Hawa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808-944-220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808-932-294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02">
        <w:r>
          <w:rPr>
            <w:rStyle w:val="InternetLink"/>
            <w:rFonts w:cs="Arial" w:ascii="Arial" w:hAnsi="Arial"/>
            <w:sz w:val="20"/>
            <w:szCs w:val="20"/>
          </w:rPr>
          <w:t>raymond.clarke@noaa.gov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er Flourno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Counse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stern Fishboat Owners Associ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 Fishermen's Research Found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40 N. Harb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Diego, Califor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1-619-232-251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03">
        <w:r>
          <w:rPr>
            <w:rStyle w:val="InternetLink"/>
            <w:rFonts w:cs="Arial" w:ascii="Arial" w:hAnsi="Arial"/>
            <w:sz w:val="20"/>
            <w:szCs w:val="20"/>
          </w:rPr>
          <w:t>phf@pacbell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dith Fogar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cial Agent in charg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AA Office of Enforcement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0 Ala Moana Blvd, 711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olulu, Hawa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08) 541-272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08) 541-3166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04">
        <w:r>
          <w:rPr>
            <w:rStyle w:val="InternetLink"/>
            <w:rFonts w:cs="Arial" w:ascii="Arial" w:hAnsi="Arial"/>
            <w:sz w:val="20"/>
            <w:szCs w:val="20"/>
          </w:rPr>
          <w:t>Judith.Fogarty@noaa.gov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les Karnel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ational Fisheries Administr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cific Islands Reg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Marine Fisheries Serv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1 Kapiolani Ro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olulu, Hawa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08) 94422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08) 9732941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05">
        <w:r>
          <w:rPr>
            <w:rStyle w:val="InternetLink"/>
            <w:rFonts w:cs="Arial" w:ascii="Arial" w:hAnsi="Arial"/>
            <w:sz w:val="20"/>
            <w:szCs w:val="20"/>
          </w:rPr>
          <w:t>charles.karnella@noaa.gov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ly Koehl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eign Affairs Offic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ice of Marine Conserv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.S Department of Sta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01 “C” street, NW Room 580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om 5806 2201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hington, DC 205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202) 647-233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202) 736-7350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06">
        <w:r>
          <w:rPr>
            <w:rStyle w:val="InternetLink"/>
            <w:rFonts w:cs="Arial" w:ascii="Arial" w:hAnsi="Arial"/>
            <w:sz w:val="20"/>
            <w:szCs w:val="20"/>
          </w:rPr>
          <w:t>koehlerhr@state.gov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liam (Bill) Robins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 Administra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AA Fisheries Pacific Island Reg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001 Kapiolani Blvd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ite 1101 Honolulu, Hawa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08) 944-22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08) 271-674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l.robinson@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CDR Mark You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.S Coast Guard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Coast Guard Distric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JKK Federal BLD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0 Ala Moana Blv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olulu, Hawa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08) 541-204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07">
        <w:r>
          <w:rPr>
            <w:rStyle w:val="InternetLink"/>
            <w:rFonts w:cs="Arial" w:ascii="Arial" w:hAnsi="Arial"/>
            <w:sz w:val="20"/>
            <w:szCs w:val="20"/>
          </w:rPr>
          <w:t>msyoung@dia.uscg.mil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ul Callagh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ritory of Gu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5105 UO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gilao, Gu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1) 789-12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1d) 789-594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20"/>
            <w:szCs w:val="20"/>
          </w:rPr>
          <w:t>pcallagh@uog9.uog.edu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da M.B. Pau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ive Director for Aquatics Audubon Socie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wa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50 Richards st.50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olulu, Hawaii 9673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808) 262-685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808) 263-772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09">
        <w:r>
          <w:rPr>
            <w:rStyle w:val="InternetLink"/>
            <w:rFonts w:cs="Arial" w:ascii="Arial" w:hAnsi="Arial"/>
            <w:sz w:val="20"/>
            <w:szCs w:val="20"/>
          </w:rPr>
          <w:t>linpaul@aloha.net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ER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CAML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gene Sabourenko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ience and Compliance offic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AML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2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 Hobart, Tasm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tral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13621011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1362248766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10">
        <w:r>
          <w:rPr>
            <w:rStyle w:val="InternetLink"/>
            <w:rFonts w:cs="Arial" w:ascii="Arial" w:hAnsi="Arial"/>
            <w:sz w:val="20"/>
            <w:szCs w:val="20"/>
          </w:rPr>
          <w:t>eugene@ccamlr.org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asha Slic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iance Administra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AML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2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 Hobart, Tasm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tral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136210110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1362248766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11">
        <w:r>
          <w:rPr>
            <w:rStyle w:val="InternetLink"/>
            <w:rFonts w:cs="Arial" w:ascii="Arial" w:hAnsi="Arial"/>
            <w:sz w:val="20"/>
            <w:szCs w:val="20"/>
          </w:rPr>
          <w:t>natasha@ccmlr.org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UM FISHERIES AGEN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leti Te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 Gener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um Fisheries Agen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62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mon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77-211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77-23995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12">
        <w:r>
          <w:rPr>
            <w:rStyle w:val="InternetLink"/>
            <w:rFonts w:cs="Arial" w:ascii="Arial" w:hAnsi="Arial"/>
            <w:sz w:val="20"/>
            <w:szCs w:val="20"/>
          </w:rPr>
          <w:t>feleti.teo@ffa.int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ve Dun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uty Director-Gener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um Fisheries Agen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62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mon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77-211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77-23995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13">
        <w:r>
          <w:rPr>
            <w:rStyle w:val="InternetLink"/>
            <w:rFonts w:cs="Arial" w:ascii="Arial" w:hAnsi="Arial"/>
            <w:sz w:val="20"/>
            <w:szCs w:val="20"/>
          </w:rPr>
          <w:t>steve.dunn@ffa.int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topher Rei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ing Advis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um Fisheries Agen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62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mon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77-211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77-23995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14">
        <w:r>
          <w:rPr>
            <w:rStyle w:val="InternetLink"/>
            <w:rFonts w:cs="Arial" w:ascii="Arial" w:hAnsi="Arial"/>
            <w:sz w:val="20"/>
            <w:szCs w:val="20"/>
          </w:rPr>
          <w:t>chris.reid@ffa.int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rew H. Richar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r Monitoring,Contro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Surveillan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um Fisheries Agen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62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mon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77-211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77-23995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15">
        <w:r>
          <w:rPr>
            <w:rStyle w:val="InternetLink"/>
            <w:rFonts w:cs="Arial" w:ascii="Arial" w:hAnsi="Arial"/>
            <w:sz w:val="20"/>
            <w:szCs w:val="20"/>
          </w:rPr>
          <w:t>andrew.richards@ffa.int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 Rodwel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r Economics and marketi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um Fisheries Agen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 O Box 62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mon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77-211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77-23995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16">
        <w:r>
          <w:rPr>
            <w:rStyle w:val="InternetLink"/>
            <w:rFonts w:cs="Arial" w:ascii="Arial" w:hAnsi="Arial"/>
            <w:sz w:val="20"/>
            <w:szCs w:val="20"/>
          </w:rPr>
          <w:t>len.rodwell@ffa.int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form Aqora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 Counse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um Fisheries Agen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.O Box 62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mon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77-211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77-23995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17">
        <w:r>
          <w:rPr>
            <w:rStyle w:val="InternetLink"/>
            <w:rFonts w:cs="Arial" w:ascii="Arial" w:hAnsi="Arial"/>
            <w:sz w:val="20"/>
            <w:szCs w:val="20"/>
          </w:rPr>
          <w:t>transform.aqorau@ffa.int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 Su'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Management Advis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um Fisheries Advis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62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mon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77-211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77-23995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18">
        <w:r>
          <w:rPr>
            <w:rStyle w:val="InternetLink"/>
            <w:rFonts w:cs="Arial" w:ascii="Arial" w:hAnsi="Arial"/>
            <w:sz w:val="20"/>
            <w:szCs w:val="20"/>
          </w:rPr>
          <w:t>dan.sua@ffa.int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Clar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a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um Fisheries Agenc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5 Innes Ro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ristchurch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Zeal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4-3-3562892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19">
        <w:r>
          <w:rPr>
            <w:rStyle w:val="InternetLink"/>
            <w:rFonts w:cs="Arial" w:ascii="Arial" w:hAnsi="Arial"/>
            <w:sz w:val="20"/>
            <w:szCs w:val="20"/>
          </w:rPr>
          <w:t>les_g_clark@xtra.co.nz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on Jimwerei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A Coordina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um Fisheries Agen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Box 62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mon Islan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1) 211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1) 2399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20"/>
            <w:szCs w:val="20"/>
          </w:rPr>
          <w:t>Anton.jimwereiy@ffa.int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EENPEA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gi Toriba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cific Oceans Campaign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va, Fi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enpea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 mail ba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9) 331286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9) 3312784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21">
        <w:r>
          <w:rPr>
            <w:rStyle w:val="InternetLink"/>
            <w:rFonts w:cs="Arial" w:ascii="Arial" w:hAnsi="Arial"/>
            <w:sz w:val="20"/>
            <w:szCs w:val="20"/>
          </w:rPr>
          <w:t>lagi.toribau@fj.greenpeace.org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RLD WILDLIFE FUND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emaia Tuqir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eries Conservation Offic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F South Pacific Programm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 Mail Ba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679) 331553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79) 3315410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22">
        <w:r>
          <w:rPr>
            <w:rStyle w:val="InternetLink"/>
            <w:rFonts w:cs="Arial" w:ascii="Arial" w:hAnsi="Arial"/>
            <w:sz w:val="20"/>
            <w:szCs w:val="20"/>
          </w:rPr>
          <w:t>stuqiri@wwwpacific.org.fj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RETARIA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rew Wrigh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ive Direc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FC PO Box 235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nia, Pohnpei FM 9694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derated States of Micrones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691 320-1993/199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691 320-110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23">
        <w:r>
          <w:rPr>
            <w:rStyle w:val="InternetLink"/>
            <w:rFonts w:cs="Arial" w:ascii="Arial" w:hAnsi="Arial"/>
            <w:sz w:val="20"/>
            <w:szCs w:val="20"/>
          </w:rPr>
          <w:t>wcpfc@mail.fm</w:t>
        </w:r>
      </w:hyperlink>
      <w:r>
        <w:rPr>
          <w:rFonts w:cs="Arial" w:ascii="Arial" w:hAnsi="Arial"/>
          <w:sz w:val="20"/>
          <w:szCs w:val="20"/>
        </w:rPr>
        <w:t>; dreww@mail.f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Martin Tsameny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e for Maritime Poli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Wollongo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field Avenu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llongong, NSW 25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tral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61-2-422132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1-2-4221554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tintsamenyi@uow.edu.a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Tony Lew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 Riverview Terrac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ooroopilly, 406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ensl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tral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wis9@bigpond.co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continuous"/>
      <w:pgSz w:w="12240" w:h="15840"/>
      <w:pgMar w:left="1800" w:right="180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 Attachment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olor w:val="0000FF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John.Kalish@daff.gov.au" TargetMode="External"/><Relationship Id="rId4" Type="http://schemas.openxmlformats.org/officeDocument/2006/relationships/hyperlink" Target="mailto:john.davis@afma.gov.au" TargetMode="External"/><Relationship Id="rId5" Type="http://schemas.openxmlformats.org/officeDocument/2006/relationships/hyperlink" Target="mailto:qah721@uow.edu.au" TargetMode="External"/><Relationship Id="rId6" Type="http://schemas.openxmlformats.org/officeDocument/2006/relationships/hyperlink" Target="mailto:Jacinta.innes@daff.gov.au" TargetMode="External"/><Relationship Id="rId7" Type="http://schemas.openxmlformats.org/officeDocument/2006/relationships/hyperlink" Target="mailto:james.lee@daff.gov.au" TargetMode="External"/><Relationship Id="rId8" Type="http://schemas.openxmlformats.org/officeDocument/2006/relationships/hyperlink" Target="mailto:awillock@traffico.org" TargetMode="External"/><Relationship Id="rId9" Type="http://schemas.openxmlformats.org/officeDocument/2006/relationships/hyperlink" Target="mailto:wendell.sanford@international.gc.ca" TargetMode="External"/><Relationship Id="rId10" Type="http://schemas.openxmlformats.org/officeDocument/2006/relationships/hyperlink" Target="mailto:martinolichr@pac.dfo.mpo.gc.ca" TargetMode="External"/><Relationship Id="rId11" Type="http://schemas.openxmlformats.org/officeDocument/2006/relationships/hyperlink" Target="mailto:Inter_coop@agri.gov.cn" TargetMode="External"/><Relationship Id="rId12" Type="http://schemas.openxmlformats.org/officeDocument/2006/relationships/hyperlink" Target="mailto:md.maggie@163.com" TargetMode="External"/><Relationship Id="rId13" Type="http://schemas.openxmlformats.org/officeDocument/2006/relationships/hyperlink" Target="mailto:quwensheng@yahoo.com" TargetMode="External"/><Relationship Id="rId14" Type="http://schemas.openxmlformats.org/officeDocument/2006/relationships/hyperlink" Target="mailto:fisherycce@agri.gov.ch" TargetMode="External"/><Relationship Id="rId15" Type="http://schemas.openxmlformats.org/officeDocument/2006/relationships/hyperlink" Target="mailto:I.Bertram@mmr.gov.ck" TargetMode="External"/><Relationship Id="rId16" Type="http://schemas.openxmlformats.org/officeDocument/2006/relationships/hyperlink" Target="mailto:.Mitchell@mmr.gov.ck" TargetMode="External"/><Relationship Id="rId17" Type="http://schemas.openxmlformats.org/officeDocument/2006/relationships/hyperlink" Target="mailto:staffan.ekwall@hec.eu.htl" TargetMode="External"/><Relationship Id="rId18" Type="http://schemas.openxmlformats.org/officeDocument/2006/relationships/hyperlink" Target="mailto:Valerie.Laine@cec.eu.int" TargetMode="External"/><Relationship Id="rId19" Type="http://schemas.openxmlformats.org/officeDocument/2006/relationships/hyperlink" Target="mailto:opagac@arrakis.es" TargetMode="External"/><Relationship Id="rId20" Type="http://schemas.openxmlformats.org/officeDocument/2006/relationships/hyperlink" Target="mailto:mmafish@mail.fm" TargetMode="External"/><Relationship Id="rId21" Type="http://schemas.openxmlformats.org/officeDocument/2006/relationships/hyperlink" Target="mailto:eugenep@mma.fm" TargetMode="External"/><Relationship Id="rId22" Type="http://schemas.openxmlformats.org/officeDocument/2006/relationships/hyperlink" Target="mailto:piusc@mail.fm" TargetMode="External"/><Relationship Id="rId23" Type="http://schemas.openxmlformats.org/officeDocument/2006/relationships/hyperlink" Target="mailto:mbps@mail.fm" TargetMode="External"/><Relationship Id="rId24" Type="http://schemas.openxmlformats.org/officeDocument/2006/relationships/hyperlink" Target="mailto:janhabi@mail.fm" TargetMode="External"/><Relationship Id="rId25" Type="http://schemas.openxmlformats.org/officeDocument/2006/relationships/hyperlink" Target="mailto:LLAACK@mail.fm" TargetMode="External"/><Relationship Id="rId26" Type="http://schemas.openxmlformats.org/officeDocument/2006/relationships/hyperlink" Target="mailto:aturaganivalu@mff.net.fj" TargetMode="External"/><Relationship Id="rId27" Type="http://schemas.openxmlformats.org/officeDocument/2006/relationships/hyperlink" Target="mailto:araiwalui@mff.net.fj" TargetMode="External"/><Relationship Id="rId28" Type="http://schemas.openxmlformats.org/officeDocument/2006/relationships/hyperlink" Target="mailto:stuilaucala@mff.net.fj" TargetMode="External"/><Relationship Id="rId29" Type="http://schemas.openxmlformats.org/officeDocument/2006/relationships/hyperlink" Target="mailto:kketeca@govnet.gov.fj" TargetMode="External"/><Relationship Id="rId30" Type="http://schemas.openxmlformats.org/officeDocument/2006/relationships/hyperlink" Target="mailto:hugues.nordi@diplomatie.gouv.fr" TargetMode="External"/><Relationship Id="rId31" Type="http://schemas.openxmlformats.org/officeDocument/2006/relationships/hyperlink" Target="mailto:Stephen-yen-kai-sun@peche.gov.pf" TargetMode="External"/><Relationship Id="rId32" Type="http://schemas.openxmlformats.org/officeDocument/2006/relationships/hyperlink" Target="mailto:Christophe.misselis@peche.gov.pf" TargetMode="External"/><Relationship Id="rId33" Type="http://schemas.openxmlformats.org/officeDocument/2006/relationships/hyperlink" Target="mailto:satoru_goto@nm.maff.go.jp" TargetMode="External"/><Relationship Id="rId34" Type="http://schemas.openxmlformats.org/officeDocument/2006/relationships/hyperlink" Target="mailto:miyabe@fra.affrc.go.jp" TargetMode="External"/><Relationship Id="rId35" Type="http://schemas.openxmlformats.org/officeDocument/2006/relationships/hyperlink" Target="mailto:km3120@hotmail.com" TargetMode="External"/><Relationship Id="rId36" Type="http://schemas.openxmlformats.org/officeDocument/2006/relationships/hyperlink" Target="mailto:takaaki.sakamoto@nm.maff.go.jp" TargetMode="External"/><Relationship Id="rId37" Type="http://schemas.openxmlformats.org/officeDocument/2006/relationships/hyperlink" Target="mailto:shibata@cubic-I.co.jp" TargetMode="External"/><Relationship Id="rId38" Type="http://schemas.openxmlformats.org/officeDocument/2006/relationships/hyperlink" Target="mailto:takaaki_suzuki@nm.maff.go.jp" TargetMode="External"/><Relationship Id="rId39" Type="http://schemas.openxmlformats.org/officeDocument/2006/relationships/hyperlink" Target="mailto:yasuyuki_horio2@nm.mah.gov.jp" TargetMode="External"/><Relationship Id="rId40" Type="http://schemas.openxmlformats.org/officeDocument/2006/relationships/hyperlink" Target="mailto:yosuke_yasumuro@nm.maff.go.jp" TargetMode="External"/><Relationship Id="rId41" Type="http://schemas.openxmlformats.org/officeDocument/2006/relationships/hyperlink" Target="mailto:Mark.honda@mbp.nifty.com" TargetMode="External"/><Relationship Id="rId42" Type="http://schemas.openxmlformats.org/officeDocument/2006/relationships/hyperlink" Target="mailto:ofcffsm@mail.fm" TargetMode="External"/><Relationship Id="rId43" Type="http://schemas.openxmlformats.org/officeDocument/2006/relationships/hyperlink" Target="mailto:uozumi@fra.affrc.go.jp" TargetMode="External"/><Relationship Id="rId44" Type="http://schemas.openxmlformats.org/officeDocument/2006/relationships/hyperlink" Target="mailto:yatsuzuka@kinkatsukyo.org.jp" TargetMode="External"/><Relationship Id="rId45" Type="http://schemas.openxmlformats.org/officeDocument/2006/relationships/hyperlink" Target="mailto:maruiak@mtmrd.gov.ki" TargetMode="External"/><Relationship Id="rId46" Type="http://schemas.openxmlformats.org/officeDocument/2006/relationships/hyperlink" Target="mailto:RaikaonT@mfmrd.gov.ki" TargetMode="External"/><Relationship Id="rId47" Type="http://schemas.openxmlformats.org/officeDocument/2006/relationships/hyperlink" Target="mailto:chiguka62@yahoo.com" TargetMode="External"/><Relationship Id="rId48" Type="http://schemas.openxmlformats.org/officeDocument/2006/relationships/hyperlink" Target="mailto:cjh@pknu.ac.kr" TargetMode="External"/><Relationship Id="rId49" Type="http://schemas.openxmlformats.org/officeDocument/2006/relationships/hyperlink" Target="mailto:kos20@momaf.go.kr" TargetMode="External"/><Relationship Id="rId50" Type="http://schemas.openxmlformats.org/officeDocument/2006/relationships/hyperlink" Target="mailto:bgmin@dw.co.kr" TargetMode="External"/><Relationship Id="rId51" Type="http://schemas.openxmlformats.org/officeDocument/2006/relationships/hyperlink" Target="mailto:Ksd8911@sajo.co.kr" TargetMode="External"/><Relationship Id="rId52" Type="http://schemas.openxmlformats.org/officeDocument/2006/relationships/hyperlink" Target="mailto:fleur@kodefa.or.kr" TargetMode="External"/><Relationship Id="rId53" Type="http://schemas.openxmlformats.org/officeDocument/2006/relationships/hyperlink" Target="mailto:sksoh@momat.go.kr" TargetMode="External"/><Relationship Id="rId54" Type="http://schemas.openxmlformats.org/officeDocument/2006/relationships/hyperlink" Target="mailto:klsckim@kornet.net" TargetMode="External"/><Relationship Id="rId55" Type="http://schemas.openxmlformats.org/officeDocument/2006/relationships/hyperlink" Target="mailto:gjoseph@mimra.com" TargetMode="External"/><Relationship Id="rId56" Type="http://schemas.openxmlformats.org/officeDocument/2006/relationships/hyperlink" Target="mailto:rsmuller@ntamar.net" TargetMode="External"/><Relationship Id="rId57" Type="http://schemas.openxmlformats.org/officeDocument/2006/relationships/hyperlink" Target="mailto:gene.muller@ntamar.net" TargetMode="External"/><Relationship Id="rId58" Type="http://schemas.openxmlformats.org/officeDocument/2006/relationships/hyperlink" Target="mailto:tamramnr@yahoo.com" TargetMode="External"/><Relationship Id="rId59" Type="http://schemas.openxmlformats.org/officeDocument/2006/relationships/hyperlink" Target="mailto:Peter.Jacob@naurufisheries.com" TargetMode="External"/><Relationship Id="rId60" Type="http://schemas.openxmlformats.org/officeDocument/2006/relationships/hyperlink" Target="mailto:regis.etaix_bonnin@gov.nc" TargetMode="External"/><Relationship Id="rId61" Type="http://schemas.openxmlformats.org/officeDocument/2006/relationships/hyperlink" Target="mailto:matthew.hooper@fish.govt.nz" TargetMode="External"/><Relationship Id="rId62" Type="http://schemas.openxmlformats.org/officeDocument/2006/relationships/hyperlink" Target="mailto:arthur.hore@fish.govt.nz" TargetMode="External"/><Relationship Id="rId63" Type="http://schemas.openxmlformats.org/officeDocument/2006/relationships/hyperlink" Target="mailto:david.marx@fish.govt.nz" TargetMode="External"/><Relationship Id="rId64" Type="http://schemas.openxmlformats.org/officeDocument/2006/relationships/hyperlink" Target="mailto:Jen.mcdonald@mfat.govt.nz" TargetMode="External"/><Relationship Id="rId65" Type="http://schemas.openxmlformats.org/officeDocument/2006/relationships/hyperlink" Target="mailto:harley@fish.govt.nz" TargetMode="External"/><Relationship Id="rId66" Type="http://schemas.openxmlformats.org/officeDocument/2006/relationships/hyperlink" Target="mailto:fisheries3@mail.gov.nu" TargetMode="External"/><Relationship Id="rId67" Type="http://schemas.openxmlformats.org/officeDocument/2006/relationships/hyperlink" Target="mailto:rrechebei@bdarop.com" TargetMode="External"/><Relationship Id="rId68" Type="http://schemas.openxmlformats.org/officeDocument/2006/relationships/hyperlink" Target="mailto:Theolsamu@yahoo.com" TargetMode="External"/><Relationship Id="rId69" Type="http://schemas.openxmlformats.org/officeDocument/2006/relationships/hyperlink" Target="mailto:Pirates@Palaunet.com" TargetMode="External"/><Relationship Id="rId70" Type="http://schemas.openxmlformats.org/officeDocument/2006/relationships/hyperlink" Target="mailto:wto_unif@datec.nd.pg" TargetMode="External"/><Relationship Id="rId71" Type="http://schemas.openxmlformats.org/officeDocument/2006/relationships/hyperlink" Target="mailto:spokajam@fisheries.gov.pg" TargetMode="External"/><Relationship Id="rId72" Type="http://schemas.openxmlformats.org/officeDocument/2006/relationships/hyperlink" Target="mailto:masio_nidung@justice.gov.pg" TargetMode="External"/><Relationship Id="rId73" Type="http://schemas.openxmlformats.org/officeDocument/2006/relationships/hyperlink" Target="mailto:nakop@fisheries.gov.pg" TargetMode="External"/><Relationship Id="rId74" Type="http://schemas.openxmlformats.org/officeDocument/2006/relationships/hyperlink" Target="mailto:amobiha@fisheries.gov.pg" TargetMode="External"/><Relationship Id="rId75" Type="http://schemas.openxmlformats.org/officeDocument/2006/relationships/hyperlink" Target="mailto:lkumoru@fisheries.gov.pg" TargetMode="External"/><Relationship Id="rId76" Type="http://schemas.openxmlformats.org/officeDocument/2006/relationships/hyperlink" Target="mailto:nfa@fisheries.gov.pg" TargetMode="External"/><Relationship Id="rId77" Type="http://schemas.openxmlformats.org/officeDocument/2006/relationships/hyperlink" Target="mailto:jbakirie@yahoo.com" TargetMode="External"/><Relationship Id="rId78" Type="http://schemas.openxmlformats.org/officeDocument/2006/relationships/hyperlink" Target="mailto:devads@daltron.com.pg" TargetMode="External"/><Relationship Id="rId79" Type="http://schemas.openxmlformats.org/officeDocument/2006/relationships/hyperlink" Target="mailto:tradein@daltron.com.pg" TargetMode="External"/><Relationship Id="rId80" Type="http://schemas.openxmlformats.org/officeDocument/2006/relationships/hyperlink" Target="mailto:aiwais@fisheries.gov.pg" TargetMode="External"/><Relationship Id="rId81" Type="http://schemas.openxmlformats.org/officeDocument/2006/relationships/hyperlink" Target="mailto:pmartin@fisheries.gov.pg" TargetMode="External"/><Relationship Id="rId82" Type="http://schemas.openxmlformats.org/officeDocument/2006/relationships/hyperlink" Target="mailto:Thomas.Negints@southseastuna.com.pg" TargetMode="External"/><Relationship Id="rId83" Type="http://schemas.openxmlformats.org/officeDocument/2006/relationships/hyperlink" Target="mailto:rpsubido@rdcorp.com.ph" TargetMode="External"/><Relationship Id="rId84" Type="http://schemas.openxmlformats.org/officeDocument/2006/relationships/hyperlink" Target="mailto:rganaden@bfar.da.gov.ph" TargetMode="External"/><Relationship Id="rId85" Type="http://schemas.openxmlformats.org/officeDocument/2006/relationships/hyperlink" Target="mailto:chunghai@ms1.fa.gov.tw" TargetMode="External"/><Relationship Id="rId86" Type="http://schemas.openxmlformats.org/officeDocument/2006/relationships/hyperlink" Target="mailto:dingrong@msl.fa.gov.eu" TargetMode="External"/><Relationship Id="rId87" Type="http://schemas.openxmlformats.org/officeDocument/2006/relationships/hyperlink" Target="mailto:kcpu@mofa.gov.tw" TargetMode="External"/><Relationship Id="rId88" Type="http://schemas.openxmlformats.org/officeDocument/2006/relationships/hyperlink" Target="mailto:Joseph@ofdc.org.tw" TargetMode="External"/><Relationship Id="rId89" Type="http://schemas.openxmlformats.org/officeDocument/2006/relationships/hyperlink" Target="mailto:hcc369@yahoo.com.tw" TargetMode="External"/><Relationship Id="rId90" Type="http://schemas.openxmlformats.org/officeDocument/2006/relationships/hyperlink" Target="mailto:chiatsen@msl.fa.gov.tw" TargetMode="External"/><Relationship Id="rId91" Type="http://schemas.openxmlformats.org/officeDocument/2006/relationships/hyperlink" Target="mailto:hcchiang@ntv.edu.tw" TargetMode="External"/><Relationship Id="rId92" Type="http://schemas.openxmlformats.org/officeDocument/2006/relationships/hyperlink" Target="mailto:mose.pelasio@clear.net.nz" TargetMode="External"/><Relationship Id="rId93" Type="http://schemas.openxmlformats.org/officeDocument/2006/relationships/hyperlink" Target="mailto:swmatoto@tongafish.gov.to" TargetMode="External"/><Relationship Id="rId94" Type="http://schemas.openxmlformats.org/officeDocument/2006/relationships/hyperlink" Target="mailto:ulungaf@tongafish.gov.to" TargetMode="External"/><Relationship Id="rId95" Type="http://schemas.openxmlformats.org/officeDocument/2006/relationships/hyperlink" Target="mailto:apinelu@yahoo.com" TargetMode="External"/><Relationship Id="rId96" Type="http://schemas.openxmlformats.org/officeDocument/2006/relationships/hyperlink" Target="mailto:bevakanas@gmail.com" TargetMode="External"/><Relationship Id="rId97" Type="http://schemas.openxmlformats.org/officeDocument/2006/relationships/hyperlink" Target="mailto:vrory@vanuatu.gov.vu" TargetMode="External"/><Relationship Id="rId98" Type="http://schemas.openxmlformats.org/officeDocument/2006/relationships/hyperlink" Target="mailto:Kevin.mdfc@msa.hinet.net" TargetMode="External"/><Relationship Id="rId99" Type="http://schemas.openxmlformats.org/officeDocument/2006/relationships/hyperlink" Target="mailto:Kevin.mdfc@msa.hinee.net" TargetMode="External"/><Relationship Id="rId100" Type="http://schemas.openxmlformats.org/officeDocument/2006/relationships/hyperlink" Target="mailto:sph@fr.st" TargetMode="External"/><Relationship Id="rId101" Type="http://schemas.openxmlformats.org/officeDocument/2006/relationships/hyperlink" Target="mailto:gibbons-flywh@state.gov" TargetMode="External"/><Relationship Id="rId102" Type="http://schemas.openxmlformats.org/officeDocument/2006/relationships/hyperlink" Target="mailto:raymond.clarke@noaa.gov" TargetMode="External"/><Relationship Id="rId103" Type="http://schemas.openxmlformats.org/officeDocument/2006/relationships/hyperlink" Target="mailto:phf@pacbell.com" TargetMode="External"/><Relationship Id="rId104" Type="http://schemas.openxmlformats.org/officeDocument/2006/relationships/hyperlink" Target="mailto:Judith.Fogarty@noaa.gov" TargetMode="External"/><Relationship Id="rId105" Type="http://schemas.openxmlformats.org/officeDocument/2006/relationships/hyperlink" Target="mailto:charles.karnella@noaa.gov" TargetMode="External"/><Relationship Id="rId106" Type="http://schemas.openxmlformats.org/officeDocument/2006/relationships/hyperlink" Target="mailto:koehlerhr@state.gov" TargetMode="External"/><Relationship Id="rId107" Type="http://schemas.openxmlformats.org/officeDocument/2006/relationships/hyperlink" Target="mailto:msyoung@dia.uscg.mil" TargetMode="External"/><Relationship Id="rId108" Type="http://schemas.openxmlformats.org/officeDocument/2006/relationships/hyperlink" Target="mailto:pcallagh@uog9.uog.edu" TargetMode="External"/><Relationship Id="rId109" Type="http://schemas.openxmlformats.org/officeDocument/2006/relationships/hyperlink" Target="mailto:linpaul@aloha.net" TargetMode="External"/><Relationship Id="rId110" Type="http://schemas.openxmlformats.org/officeDocument/2006/relationships/hyperlink" Target="mailto:eugene@ccamlr.org" TargetMode="External"/><Relationship Id="rId111" Type="http://schemas.openxmlformats.org/officeDocument/2006/relationships/hyperlink" Target="mailto:natasha@ccmlr.org" TargetMode="External"/><Relationship Id="rId112" Type="http://schemas.openxmlformats.org/officeDocument/2006/relationships/hyperlink" Target="mailto:feleti.teo@ffa.int" TargetMode="External"/><Relationship Id="rId113" Type="http://schemas.openxmlformats.org/officeDocument/2006/relationships/hyperlink" Target="mailto:steve.dunn@ffa.int" TargetMode="External"/><Relationship Id="rId114" Type="http://schemas.openxmlformats.org/officeDocument/2006/relationships/hyperlink" Target="mailto:chris.reid@ffa.int" TargetMode="External"/><Relationship Id="rId115" Type="http://schemas.openxmlformats.org/officeDocument/2006/relationships/hyperlink" Target="mailto:andrew.richards@ffa.int" TargetMode="External"/><Relationship Id="rId116" Type="http://schemas.openxmlformats.org/officeDocument/2006/relationships/hyperlink" Target="mailto:len.rodwell@ffa.int" TargetMode="External"/><Relationship Id="rId117" Type="http://schemas.openxmlformats.org/officeDocument/2006/relationships/hyperlink" Target="mailto:transform.aqorau@ffa.int" TargetMode="External"/><Relationship Id="rId118" Type="http://schemas.openxmlformats.org/officeDocument/2006/relationships/hyperlink" Target="mailto:dan.sua@ffa.int" TargetMode="External"/><Relationship Id="rId119" Type="http://schemas.openxmlformats.org/officeDocument/2006/relationships/hyperlink" Target="mailto:les_g_clark@xtra.co.nz" TargetMode="External"/><Relationship Id="rId120" Type="http://schemas.openxmlformats.org/officeDocument/2006/relationships/hyperlink" Target="mailto:Anton.jimwereiy@ffa.int" TargetMode="External"/><Relationship Id="rId121" Type="http://schemas.openxmlformats.org/officeDocument/2006/relationships/hyperlink" Target="mailto:lagi.toribau@fj.greenpeace.org" TargetMode="External"/><Relationship Id="rId122" Type="http://schemas.openxmlformats.org/officeDocument/2006/relationships/hyperlink" Target="mailto:stuqiri@wwwpacific.org.fj" TargetMode="External"/><Relationship Id="rId123" Type="http://schemas.openxmlformats.org/officeDocument/2006/relationships/hyperlink" Target="mailto:wcpfc@mail.fm" TargetMode="Externa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1:17:00Z</dcterms:created>
  <dc:creator>Information Technology Dept</dc:creator>
  <dc:description/>
  <cp:keywords/>
  <dc:language>en-US</dc:language>
  <cp:lastModifiedBy>Andrew Wright</cp:lastModifiedBy>
  <cp:lastPrinted>2005-12-10T19:25:00Z</cp:lastPrinted>
  <dcterms:modified xsi:type="dcterms:W3CDTF">2005-12-19T21:17:00Z</dcterms:modified>
  <cp:revision>2</cp:revision>
  <dc:subject/>
  <dc:title>AUSTRALIA</dc:title>
</cp:coreProperties>
</file>