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608236845"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712080046"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