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550444334"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720944150"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