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242957191"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387463383"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