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565824168"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890457394"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44865786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