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1888627875"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414287765"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8026159"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