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1983260656"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192709434"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2145751031"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