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685160044"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356452576"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179884257"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