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2061189649"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5313866"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2084512898"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