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948868628"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759155454"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598147981"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