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409468285"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00718731"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645572927"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