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488077992"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93727726"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9:47</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