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454252828"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1309400805"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30,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22:17</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