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738317883"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685593151"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1,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01:41</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