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59552423"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424210354"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22:54</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