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790786849"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833702439"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8,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9:12</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