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57400" cy="10693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 t="-29" r="-15" b="-29"/>
                    <a:stretch>
                      <a:fillRect/>
                    </a:stretch>
                  </pic:blipFill>
                  <pic:spPr bwMode="auto">
                    <a:xfrm>
                      <a:off x="0" y="0"/>
                      <a:ext cx="2057400" cy="1069340"/>
                    </a:xfrm>
                    <a:prstGeom prst="rect">
                      <a:avLst/>
                    </a:prstGeom>
                  </pic:spPr>
                </pic:pic>
              </a:graphicData>
            </a:graphic>
          </wp:inline>
        </w:drawing>
      </w:r>
    </w:p>
    <w:p>
      <w:pPr>
        <w:pStyle w:val="Normal"/>
        <w:jc w:val="center"/>
        <w:rPr>
          <w:rFonts w:ascii="Times New (W1)" w:hAnsi="Times New (W1)" w:cs="Times New (W1)"/>
          <w:b/>
          <w:b/>
          <w:caps/>
        </w:rPr>
      </w:pPr>
      <w:r>
        <w:rPr>
          <w:rFonts w:cs="Times New (W1)" w:ascii="Times New (W1)" w:hAnsi="Times New (W1)"/>
          <w:b/>
          <w:caps/>
        </w:rPr>
        <w:t xml:space="preserve">NORTHERN COMMITTEE </w:t>
      </w:r>
    </w:p>
    <w:p>
      <w:pPr>
        <w:pStyle w:val="Normal"/>
        <w:jc w:val="center"/>
        <w:rPr>
          <w:b/>
          <w:b/>
        </w:rPr>
      </w:pPr>
      <w:r>
        <w:rPr>
          <w:b/>
        </w:rPr>
        <w:t>Second Regular Session</w:t>
      </w:r>
    </w:p>
    <w:p>
      <w:pPr>
        <w:pStyle w:val="Normal"/>
        <w:jc w:val="center"/>
        <w:rPr/>
      </w:pPr>
      <w:r>
        <w:rPr>
          <w:b/>
        </w:rPr>
        <w:t>11-13 September 2006</w:t>
      </w:r>
    </w:p>
    <w:p>
      <w:pPr>
        <w:pStyle w:val="Normal"/>
        <w:jc w:val="center"/>
        <w:rPr>
          <w:b/>
          <w:b/>
        </w:rPr>
      </w:pPr>
      <w:r>
        <w:rPr>
          <w:b/>
        </w:rPr>
        <w:t>Tokyo, Japan</w:t>
      </w:r>
    </w:p>
    <w:p>
      <w:pPr>
        <w:pStyle w:val="Normal"/>
        <w:jc w:val="center"/>
        <w:rPr>
          <w:b/>
          <w:b/>
          <w:sz w:val="22"/>
          <w:szCs w:val="22"/>
        </w:rPr>
      </w:pPr>
      <w:r>
        <w:rPr>
          <w:b/>
          <w:sz w:val="22"/>
          <w:szCs w:val="22"/>
        </w:rPr>
      </w:r>
    </w:p>
    <w:p>
      <w:pPr>
        <w:pStyle w:val="BodyText3"/>
        <w:pBdr>
          <w:top w:val="single" w:sz="12" w:space="1" w:color="000000"/>
          <w:bottom w:val="single" w:sz="12" w:space="1" w:color="000000"/>
        </w:pBdr>
        <w:spacing w:before="0" w:after="0"/>
        <w:jc w:val="center"/>
        <w:rPr>
          <w:rFonts w:eastAsia="MS Mincho;Arial Unicode MS"/>
          <w:b/>
          <w:b/>
          <w:sz w:val="22"/>
          <w:szCs w:val="22"/>
        </w:rPr>
      </w:pPr>
      <w:r>
        <w:rPr>
          <w:b/>
          <w:sz w:val="28"/>
          <w:szCs w:val="28"/>
        </w:rPr>
        <w:t>Recent (2005-2006) developments in scientific research on the use of circle hooks and fish bait to reduce longline bycatch of sea turtles</w:t>
      </w:r>
      <w:r>
        <w:rPr>
          <w:rFonts w:eastAsia="MS Mincho;Arial Unicode MS"/>
          <w:b/>
          <w:sz w:val="22"/>
          <w:szCs w:val="22"/>
        </w:rPr>
        <w:t xml:space="preserve"> </w:t>
      </w:r>
    </w:p>
    <w:p>
      <w:pPr>
        <w:pStyle w:val="Normal"/>
        <w:jc w:val="right"/>
        <w:rPr>
          <w:b/>
          <w:b/>
          <w:bCs/>
          <w:sz w:val="22"/>
          <w:szCs w:val="22"/>
          <w:lang w:eastAsia="ko-KR"/>
        </w:rPr>
      </w:pPr>
      <w:r>
        <w:rPr>
          <w:b/>
          <w:sz w:val="22"/>
          <w:szCs w:val="22"/>
        </w:rPr>
        <w:t>WCPFC/</w:t>
      </w:r>
      <w:r>
        <w:rPr>
          <w:b/>
          <w:sz w:val="22"/>
          <w:szCs w:val="22"/>
        </w:rPr>
        <w:t>N</w:t>
      </w:r>
      <w:r>
        <w:rPr>
          <w:b/>
          <w:sz w:val="22"/>
          <w:szCs w:val="22"/>
        </w:rPr>
        <w:t>C</w:t>
      </w:r>
      <w:r>
        <w:rPr>
          <w:b/>
          <w:sz w:val="22"/>
          <w:szCs w:val="22"/>
        </w:rPr>
        <w:t>2</w:t>
      </w:r>
      <w:r>
        <w:rPr>
          <w:b/>
          <w:sz w:val="22"/>
          <w:szCs w:val="22"/>
        </w:rPr>
        <w:t>/26</w:t>
      </w:r>
    </w:p>
    <w:p>
      <w:pPr>
        <w:pStyle w:val="Normal"/>
        <w:jc w:val="right"/>
        <w:rPr>
          <w:b/>
          <w:b/>
          <w:bCs/>
          <w:sz w:val="22"/>
          <w:szCs w:val="22"/>
          <w:lang w:eastAsia="ko-KR"/>
        </w:rPr>
      </w:pPr>
      <w:r>
        <w:rPr>
          <w:b/>
          <w:bCs/>
          <w:sz w:val="22"/>
          <w:szCs w:val="22"/>
          <w:lang w:eastAsia="ko-KR"/>
        </w:rPr>
        <w:t>13 September 2006</w:t>
      </w:r>
    </w:p>
    <w:p>
      <w:pPr>
        <w:pStyle w:val="Normal"/>
        <w:rPr>
          <w:b/>
          <w:b/>
          <w:bCs/>
          <w:sz w:val="22"/>
          <w:szCs w:val="22"/>
          <w:lang w:eastAsia="ja-JP"/>
        </w:rPr>
      </w:pPr>
      <w:r>
        <w:rPr>
          <w:b/>
          <w:bCs/>
          <w:sz w:val="22"/>
          <w:szCs w:val="22"/>
          <w:lang w:eastAsia="ja-JP"/>
        </w:rPr>
      </w:r>
      <w:r>
        <w:br w:type="page"/>
      </w:r>
    </w:p>
    <w:p>
      <w:pPr>
        <w:pStyle w:val="Normal"/>
        <w:autoSpaceDE w:val="false"/>
        <w:jc w:val="center"/>
        <w:rPr>
          <w:b/>
          <w:b/>
          <w:sz w:val="28"/>
          <w:szCs w:val="28"/>
        </w:rPr>
      </w:pPr>
      <w:r>
        <w:rPr>
          <w:b/>
          <w:sz w:val="28"/>
          <w:szCs w:val="28"/>
        </w:rPr>
        <w:t>Recent (2005-2006) developments in scientific research on the use of circle hooks and fish bait to reduce longline bycatch of sea turtles</w:t>
      </w:r>
      <w:r>
        <w:rPr>
          <w:rStyle w:val="FootnoteCharacters"/>
          <w:rStyle w:val="FootnoteAnchor"/>
          <w:b/>
          <w:sz w:val="28"/>
          <w:szCs w:val="28"/>
        </w:rPr>
        <w:footnoteReference w:id="2"/>
      </w:r>
    </w:p>
    <w:p>
      <w:pPr>
        <w:pStyle w:val="Normal"/>
        <w:autoSpaceDE w:val="false"/>
        <w:jc w:val="center"/>
        <w:rPr>
          <w:b/>
          <w:b/>
          <w:sz w:val="28"/>
          <w:szCs w:val="28"/>
        </w:rPr>
      </w:pPr>
      <w:r>
        <w:rPr>
          <w:b/>
          <w:sz w:val="28"/>
          <w:szCs w:val="28"/>
        </w:rPr>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1074420</wp:posOffset>
            </wp:positionV>
            <wp:extent cx="3160395" cy="50850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3160395" cy="5085080"/>
                    </a:xfrm>
                    <a:prstGeom prst="rect">
                      <a:avLst/>
                    </a:prstGeom>
                  </pic:spPr>
                </pic:pic>
              </a:graphicData>
            </a:graphic>
          </wp:anchor>
        </w:drawing>
      </w:r>
      <w:r>
        <w:rPr/>
        <w:t xml:space="preserve">To date, the primary research findings with respect to turtle bycatch reduction on longline gear have been; 1) that replacing J hooks and tuna hooks with circle hooks reduces the severity of injury to captured turtles; and 2) that using larger sizes of circle hooks (i.e., wider than 4.9 cm, e.g. size “18/0”) circle hooks, and/or using fish instead of squid for bait can substantially reduce sea turtle bycatch (Watson et al. 2005).  With respect to target species catch per unit of effort (CPUE) and the consequent economical viability of alternate hooks, circle hooks (especially large ones) reduce target species CPUE when compared to the hooks they have replaced in tests (Figure 1).  In most tests, circle hooks have been compared with smaller (narrower) hooks.  It is hypothesized that in addition to their incurved point the wider aspect of circle hooks causes them to catch fewer turtles.  This width aspect, as well as shape could be the cause for decreased target species CPUE.  Management measures used in U.S. longline fisheries for swordfish overcome the significant decrease in target species CPUE expected from the use of large (18/0) circle hooks by utilizing fish instead of squid for bait, since mackerel bait was shown to produce a higher catch rate for swordfish than squid (Watson et al., 2005).  </w:t>
      </w:r>
    </w:p>
    <w:p>
      <w:pPr>
        <w:pStyle w:val="Normal"/>
        <w:autoSpaceDE w:val="false"/>
        <w:rPr>
          <w:rFonts w:cs="Arial"/>
          <w:b/>
          <w:b/>
          <w:sz w:val="22"/>
          <w:szCs w:val="22"/>
        </w:rPr>
      </w:pPr>
      <w:r>
        <w:rPr>
          <w:rFonts w:cs="Arial"/>
          <w:b/>
          <w:sz w:val="22"/>
          <w:szCs w:val="22"/>
        </w:rPr>
      </w:r>
    </w:p>
    <w:p>
      <w:pPr>
        <w:pStyle w:val="Normal"/>
        <w:autoSpaceDE w:val="false"/>
        <w:rPr/>
      </w:pPr>
      <w:r>
        <w:rPr>
          <w:rFonts w:cs="Arial"/>
          <w:b/>
          <w:sz w:val="20"/>
          <w:szCs w:val="20"/>
        </w:rPr>
        <w:t>Figure 1.  Types and sizes of traditional hooks (top row) and alternative hooks (bottom row) used in most tests.</w:t>
      </w:r>
    </w:p>
    <w:p>
      <w:pPr>
        <w:pStyle w:val="Normal"/>
        <w:rPr>
          <w:rFonts w:cs="Arial"/>
          <w:b/>
          <w:b/>
          <w:color w:val="00264C"/>
          <w:sz w:val="20"/>
          <w:szCs w:val="20"/>
        </w:rPr>
      </w:pPr>
      <w:r>
        <w:rPr>
          <w:rFonts w:cs="Arial"/>
          <w:b/>
          <w:color w:val="00264C"/>
          <w:sz w:val="20"/>
          <w:szCs w:val="20"/>
        </w:rPr>
      </w:r>
    </w:p>
    <w:p>
      <w:pPr>
        <w:pStyle w:val="Normal"/>
        <w:rPr/>
      </w:pPr>
      <w:r>
        <w:rPr>
          <w:color w:val="00264C"/>
        </w:rPr>
        <w:t xml:space="preserve">At the </w:t>
      </w:r>
      <w:r>
        <w:rPr>
          <w:i/>
        </w:rPr>
        <w:t>FAO Technical Consultation on Sea Turtles Conservation and Fisheries</w:t>
      </w:r>
      <w:r>
        <w:rPr/>
        <w:t xml:space="preserve"> held November 29 – December 2, 2004, in Bangkok, Thailand most participating nations expressed a wish to conduct experiments with sea turtle bycatch reduction technology prior to adopting any specific fishery management alternatives.  At the consultation, NOAA Fisheries Service offered to help participants design programs for developing and testing turtle bycatch reducing technology in their countries.  Subsequently, NOAA Fisheries Service has been conducting technical workshops and collaborative experiments with scientists from many nations, and there have also been a number of independent efforts to test the efficacy of circle hooks or fish bait in reducing sea turtle bycatch and in retaining viable catch rates of target species (Gillman et al., 2006a). </w:t>
      </w:r>
    </w:p>
    <w:p>
      <w:pPr>
        <w:pStyle w:val="Normal"/>
        <w:rPr/>
      </w:pPr>
      <w:r>
        <w:rPr/>
      </w:r>
    </w:p>
    <w:p>
      <w:pPr>
        <w:pStyle w:val="Normal"/>
        <w:rPr/>
      </w:pPr>
      <w:r>
        <w:rPr/>
        <w:t xml:space="preserve">In Hawaii, during 2004-2006, longline fishermen resumed shallow night-set fishing operations targeting swordfish using large circle hooks.  In the 1990’s, Hawaii longline sea turtle bycatch numbered approximately 700 per year but when the swordfish fishery </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615315</wp:posOffset>
            </wp:positionH>
            <wp:positionV relativeFrom="paragraph">
              <wp:posOffset>91440</wp:posOffset>
            </wp:positionV>
            <wp:extent cx="4415790" cy="44157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4415790" cy="4415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Figure 2.  The top graphic combines data for all Hawaii longline fishing sectors (deep- and shallow-set) and shows total (all styles) longline fishing effort and the estimated (1994 – 2004) and projected (2005) sea turtle captures (including non-fatal captures).  Interactions projected for 2005 include strictly enforced shallow-set turtle capture limits.  Despite continuously increased fishing effort turtle bycatch was radically reduced, first by the shallow-set closure and subsequently by the adoption of effort limits and requirements to use large circle hooks and fish bait in the reopened shallow-set swordfish fishery.  The olive ridley bycatch increase in 2004 was due solely to deep-set fishing using traditional gear and methods, and so far in 2005 bycatch of all turtle species has been much lower than projected.  The bottom graph shows swordfish catch rates before and after the 3-year closure of the swordfish fishery.  Swordfish catch rates were quite good in the first two quarters of the 2004-05 swordfish season, and during the closure showed little trend in the deep-set fishery sector that remained open.</w:t>
      </w:r>
    </w:p>
    <w:p>
      <w:pPr>
        <w:pStyle w:val="Normal"/>
        <w:rPr>
          <w:rFonts w:cs="Arial"/>
          <w:b/>
          <w:b/>
          <w:sz w:val="20"/>
          <w:szCs w:val="20"/>
        </w:rPr>
      </w:pPr>
      <w:r>
        <w:rPr>
          <w:rFonts w:cs="Arial"/>
          <w:b/>
          <w:sz w:val="20"/>
          <w:szCs w:val="20"/>
        </w:rPr>
      </w:r>
    </w:p>
    <w:p>
      <w:pPr>
        <w:pStyle w:val="Normal"/>
        <w:rPr/>
      </w:pPr>
      <w:r>
        <w:rPr/>
        <w:t>closed in the year 2000 turtle bycatch was greatly reduced because turtles had mostly been caught on swordfish trips.  Preliminary results for the reopened “model” fishery using 18/0 circle hooks and fish bait demonstrated great success in maintaining a low level of turtle bycatch and a high level of fishing success (Figure 2).  Subsequently, Gillman et al. (2006b) reviewed the observer data from before and after the adoption of large circle hooks and fish bait and reported the new methods to be completely successful.  Closure of the fishery in early 2006 due to reaching the allowed number of turtle takes was not due to any failure of the new gear to reduce turtle catch rates.  The allowed number of turtle takes was the average annual number expected for the effort-limited fishery, and with highly variable turtle catch rates, reaching the average number early in some years is expected.  The successful adoption by a Pacific fishery (Gillman et al. 2006b) of fishing methods tested in the Atlantic (Watson et al., 2005) should further the promotion of these methods in other Pacific fisheries.  These techniques were designed, tested, and demonstrated to be successful in shallow set fisheries that target swordfish (Fig 3).  Turtle bycatch tends to be highest in shallow set fisheries.</w:t>
      </w:r>
    </w:p>
    <w:p>
      <w:pPr>
        <w:pStyle w:val="Normal"/>
        <w:rPr/>
      </w:pPr>
      <w:r>
        <w:rPr/>
      </w:r>
    </w:p>
    <w:p>
      <w:pPr>
        <w:pStyle w:val="Normal"/>
        <w:rPr/>
      </w:pPr>
      <w:r>
        <w:rPr/>
        <w:drawing>
          <wp:inline distT="0" distB="0" distL="0" distR="0">
            <wp:extent cx="5481955" cy="41128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5481955" cy="4112895"/>
                    </a:xfrm>
                    <a:prstGeom prst="rect">
                      <a:avLst/>
                    </a:prstGeom>
                  </pic:spPr>
                </pic:pic>
              </a:graphicData>
            </a:graphic>
          </wp:inline>
        </w:drawing>
      </w:r>
    </w:p>
    <w:p>
      <w:pPr>
        <w:pStyle w:val="Normal"/>
        <w:rPr/>
      </w:pPr>
      <w:r>
        <w:rPr/>
      </w:r>
    </w:p>
    <w:p>
      <w:pPr>
        <w:pStyle w:val="Normal"/>
        <w:rPr>
          <w:rFonts w:cs="Arial"/>
          <w:b/>
          <w:b/>
          <w:sz w:val="20"/>
          <w:szCs w:val="20"/>
        </w:rPr>
      </w:pPr>
      <w:r>
        <w:rPr>
          <w:rFonts w:cs="Arial"/>
          <w:b/>
          <w:sz w:val="20"/>
          <w:szCs w:val="20"/>
        </w:rPr>
        <w:t>Figure 3.  Shallow set, swordfish targeting gear configuration compared with that of deep set, tuna targeting gear in the Hawaii fishery (both  illustrated at the same scale).</w:t>
      </w:r>
    </w:p>
    <w:p>
      <w:pPr>
        <w:pStyle w:val="Normal"/>
        <w:rPr>
          <w:rFonts w:cs="Arial"/>
          <w:b/>
          <w:b/>
          <w:sz w:val="20"/>
          <w:szCs w:val="20"/>
        </w:rPr>
      </w:pPr>
      <w:r>
        <w:rPr>
          <w:rFonts w:cs="Arial"/>
          <w:b/>
          <w:sz w:val="20"/>
          <w:szCs w:val="20"/>
        </w:rPr>
      </w:r>
    </w:p>
    <w:p>
      <w:pPr>
        <w:pStyle w:val="Normal"/>
        <w:rPr/>
      </w:pPr>
      <w:r>
        <w:rPr/>
        <w:t xml:space="preserve">Recent results on hook performance in the Hawaii deep, day-set fishery targeting tuna include target species CPUE data for 3 sizes of circle hooks (14/0, 15/0, and 16/0) that can be compared with CPUE data for two sizes of traditional tuna hooks (size 3.6 and 3.8 sun).  The deep, day-set longline fishery for tuna in Hawaii is not required to use any particular size or style of hooks, but traditionally used tuna hooks, like the Japanese counterpart from which it was derived early last century.  Smaller sized circle hooks are gradually making an appearance in this fishery.  The original circle hooks tests (Bolten and Bjorndal, 2002, 2003, 2004, Watson et al., 2005) were conducted in fisheries where “J” hooks rather than tuna hooks were traditionally used (i.e., in the Azores and New England fisheries).  Although prior testing of tuna hooks as an alternative in the shallow-set Azores fishery targeting swordfish and shark indicated that circle hooks were far superior to tuna hooks in reducing turtle bycatch (Alan Bolten, personal communication, 2004) it remained uncertain how well circle hooks would perform as an alternative to tuna hooks in catching target species in deep set tuna longline fisheries (Figure 3), which represent the majority of pelagic longline fisheries worldwide.  Preliminary analyses of the different styles and sizes of hooks used in the Hawaii tuna longline fishery indicated no significant differences in CPUE for target species or shark bycatch, although the statistical power to detect such changes was low in the first analysis.  Too few turtles were caught to make any reliable inferences.  </w:t>
      </w:r>
    </w:p>
    <w:p>
      <w:pPr>
        <w:pStyle w:val="Normal"/>
        <w:rPr/>
      </w:pPr>
      <w:r>
        <w:rPr/>
      </w:r>
    </w:p>
    <w:p>
      <w:pPr>
        <w:pStyle w:val="Normal"/>
        <w:rPr/>
      </w:pPr>
      <w:r>
        <w:rPr/>
        <w:t>A much larger experimental study using a treatment of size 18/0 circle hooks compared to an equal number of regular (tuna) hooks is now underway using 19 vessels in the Hawaii fishery.  This study is sufficient data for a statistically powerful analysis of the effects of using large circle hooks in tuna fishing.  Preliminary results from testing 546,808 hooks in this study show that bigeye tuna CPUE with large circle hooks is at least as good as with the tuna  hooks (Figure 4).  Shark catches were not higher with the circle hooks.</w:t>
      </w:r>
    </w:p>
    <w:p>
      <w:pPr>
        <w:pStyle w:val="Normal"/>
        <w:rPr/>
      </w:pPr>
      <w:r>
        <w:rPr/>
        <w:drawing>
          <wp:anchor behindDoc="0" distT="0" distB="0" distL="114935" distR="114935" simplePos="0" locked="0" layoutInCell="0" allowOverlap="1" relativeHeight="16">
            <wp:simplePos x="0" y="0"/>
            <wp:positionH relativeFrom="column">
              <wp:posOffset>144780</wp:posOffset>
            </wp:positionH>
            <wp:positionV relativeFrom="paragraph">
              <wp:posOffset>76835</wp:posOffset>
            </wp:positionV>
            <wp:extent cx="5212080" cy="33064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4" b="-7"/>
                    <a:stretch>
                      <a:fillRect/>
                    </a:stretch>
                  </pic:blipFill>
                  <pic:spPr bwMode="auto">
                    <a:xfrm>
                      <a:off x="0" y="0"/>
                      <a:ext cx="5212080" cy="3306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rFonts w:cs="Arial"/>
          <w:b/>
          <w:b/>
          <w:sz w:val="20"/>
          <w:szCs w:val="20"/>
        </w:rPr>
      </w:pPr>
      <w:r>
        <w:rPr>
          <w:rFonts w:cs="Arial"/>
          <w:b/>
          <w:sz w:val="20"/>
          <w:szCs w:val="20"/>
        </w:rPr>
      </w:r>
    </w:p>
    <w:p>
      <w:pPr>
        <w:pStyle w:val="Normal"/>
        <w:rPr/>
      </w:pPr>
      <w:r>
        <w:rPr>
          <w:rFonts w:cs="Arial"/>
          <w:b/>
          <w:sz w:val="20"/>
          <w:szCs w:val="20"/>
        </w:rPr>
        <w:t>Figure 4.  Comparison of target and incidental catch rates from a study comparing large circle hooks to tuna hooks in the Hawaii deep set tuna longline fishery.</w:t>
      </w:r>
    </w:p>
    <w:p>
      <w:pPr>
        <w:pStyle w:val="Normal"/>
        <w:rPr>
          <w:rFonts w:cs="Arial"/>
          <w:b/>
          <w:b/>
          <w:sz w:val="20"/>
          <w:szCs w:val="20"/>
        </w:rPr>
      </w:pPr>
      <w:r>
        <w:rPr>
          <w:rFonts w:cs="Arial"/>
          <w:b/>
          <w:sz w:val="20"/>
          <w:szCs w:val="20"/>
        </w:rPr>
      </w:r>
    </w:p>
    <w:p>
      <w:pPr>
        <w:pStyle w:val="Normal"/>
        <w:rPr>
          <w:rFonts w:cs="Arial"/>
          <w:b/>
          <w:b/>
          <w:sz w:val="22"/>
          <w:szCs w:val="22"/>
        </w:rPr>
      </w:pPr>
      <w:r>
        <w:drawing>
          <wp:anchor behindDoc="1" distT="0" distB="0" distL="114935" distR="114935" simplePos="0" locked="0" layoutInCell="0" allowOverlap="1" relativeHeight="13">
            <wp:simplePos x="0" y="0"/>
            <wp:positionH relativeFrom="column">
              <wp:posOffset>2198370</wp:posOffset>
            </wp:positionH>
            <wp:positionV relativeFrom="paragraph">
              <wp:posOffset>1819275</wp:posOffset>
            </wp:positionV>
            <wp:extent cx="3105150" cy="2429510"/>
            <wp:effectExtent l="0" t="0" r="0" b="0"/>
            <wp:wrapTight wrapText="bothSides">
              <wp:wrapPolygon edited="0">
                <wp:start x="-130" y="-82"/>
                <wp:lineTo x="-130" y="21513"/>
                <wp:lineTo x="21665" y="21513"/>
                <wp:lineTo x="21665" y="-82"/>
                <wp:lineTo x="-130" y="-82"/>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105150" cy="2429510"/>
                    </a:xfrm>
                    <a:prstGeom prst="rect">
                      <a:avLst/>
                    </a:prstGeom>
                    <a:ln w="9525">
                      <a:solidFill>
                        <a:srgbClr val="000000"/>
                      </a:solidFill>
                    </a:ln>
                  </pic:spPr>
                </pic:pic>
              </a:graphicData>
            </a:graphic>
          </wp:anchor>
        </w:drawing>
      </w:r>
      <w:r>
        <w:rPr/>
        <w:t>Another aspect of hook shape that has been subject to recent testing is the offset point. This is the angle at which the point of the hook is bent away from the plane containing the remainder of the hook (best defined by illustration</w:t>
      </w:r>
      <w:r>
        <w:rPr>
          <w:shadow/>
        </w:rPr>
        <w:t xml:space="preserve">, </w:t>
      </w:r>
      <w:r>
        <w:rPr/>
        <w:t>Figure5</w:t>
      </w:r>
      <w:r>
        <w:rPr>
          <w:shadow/>
        </w:rPr>
        <w:t>)</w:t>
      </w:r>
      <w:r>
        <w:rPr/>
        <w:t xml:space="preserve">. The original longline turtle bycatch experiments </w:t>
      </w:r>
      <w:r>
        <w:rPr>
          <w:shadow/>
        </w:rPr>
        <w:t>(</w:t>
      </w:r>
      <w:r>
        <w:rPr/>
        <w:t xml:space="preserve">Bolten and Bjorndal 2002, 2003, Watson et al., 2005) used circle hooks with little (10 degree) or no offset.  Although not well designed to test the difference in turtle bycatch rates between offset and non-offset hooks, these studies indicated no significant differences in turtle captures due to offset points.  In 2004, testing in the Azores specifically designed to detect any effect of a 10 degree offset in size 18/0 circle hooks found no effect (Alan Bolten, personal communication, 2005).  In 2004, the turtle conservation organization called the </w:t>
      </w:r>
      <w:r>
        <w:rPr>
          <w:i/>
        </w:rPr>
        <w:t xml:space="preserve">Programa Restauración de Tortugas Marinas </w:t>
      </w:r>
      <w:r>
        <w:rPr/>
        <w:t>began testing 10 degree offset size 16/0 circle hooks versus non-offset circle hooks of the same size in the Costa Rica longline fishery for mahimahi (</w:t>
      </w:r>
      <w:r>
        <w:rPr>
          <w:rFonts w:cs="Arial"/>
          <w:bCs/>
          <w:i/>
          <w:color w:val="000000"/>
        </w:rPr>
        <w:t>Coryphaena</w:t>
      </w:r>
      <w:r>
        <w:rPr>
          <w:rFonts w:cs="Arial"/>
          <w:i/>
          <w:color w:val="000000"/>
        </w:rPr>
        <w:t xml:space="preserve"> </w:t>
      </w:r>
      <w:r>
        <w:rPr>
          <w:rFonts w:cs="Arial"/>
          <w:bCs/>
          <w:i/>
          <w:color w:val="000000"/>
        </w:rPr>
        <w:t>hippurus</w:t>
      </w:r>
      <w:r>
        <w:rPr>
          <w:rFonts w:cs="Arial" w:ascii="Arial" w:hAnsi="Arial"/>
          <w:b/>
          <w:bCs/>
          <w:color w:val="000000"/>
        </w:rPr>
        <w:t>)</w:t>
      </w:r>
      <w:r>
        <w:rPr/>
        <w:t>;  This study has found no significant difference in turtle capture rate due to a 10 degree offset point.</w:t>
      </w:r>
    </w:p>
    <w:p>
      <w:pPr>
        <w:pStyle w:val="Normal"/>
        <w:rPr>
          <w:rFonts w:cs="Arial"/>
          <w:b/>
          <w:b/>
          <w:sz w:val="22"/>
          <w:szCs w:val="22"/>
        </w:rPr>
      </w:pPr>
      <w:r>
        <w:rPr>
          <w:rFonts w:cs="Arial"/>
          <w:b/>
          <w:sz w:val="22"/>
          <w:szCs w:val="22"/>
        </w:rPr>
      </w:r>
    </w:p>
    <w:p>
      <w:pPr>
        <w:pStyle w:val="Normal"/>
        <w:rPr/>
      </w:pPr>
      <w:r>
        <w:rPr>
          <w:b/>
          <w:sz w:val="22"/>
          <w:szCs w:val="22"/>
        </w:rPr>
        <w:t xml:space="preserve">Figure 5.  Mechanical drawing of an offset circle hook showing the location of the bend and the angle that defines the degree of offset. </w:t>
      </w:r>
    </w:p>
    <w:p>
      <w:pPr>
        <w:pStyle w:val="Normal"/>
        <w:rPr>
          <w:b/>
          <w:b/>
          <w:sz w:val="22"/>
          <w:szCs w:val="22"/>
        </w:rPr>
      </w:pPr>
      <w:r>
        <w:rPr>
          <w:b/>
          <w:sz w:val="22"/>
          <w:szCs w:val="22"/>
        </w:rPr>
      </w:r>
    </w:p>
    <w:p>
      <w:pPr>
        <w:pStyle w:val="Normal"/>
        <w:rPr>
          <w:ins w:id="0" w:author=" " w:date="2006-09-09T06:24:00Z"/>
        </w:rPr>
      </w:pPr>
      <w:r>
        <w:rPr/>
        <w:t xml:space="preserve">The largest trial of circle hooks now underway is being conducted in Ecuador, where size 16/0 and 18/0 circle hooks are being tested in the longline fishery targeting tunas and sharks, and sizes 14/0 and 15/0 circle hooks are being tested in the longline fishery targeting mahimahi.  Both these fisheries conduct relatively shallow-set operations compared with Japanese- and Hawaiian- style deep-set longline operations targeting tunas.  In these tests, two sizes of circle hooks are being substituted for 2/3 of the predominantly used hook type, usually tuna hooks or “J” hooks, so that each longline is set with three hook types alternating in equal numbers along the line.  In the Ecuador study (Largacha et al., 2005), both sizes of circle hooks significantly reduced the bycatch rate of turtles in the tuna and shark fishery, with the 18/0 hooks providing the greatest reduction.  The data from the mahimahi fishery also suggest some reduction in turtle bycatch (not significant) and in both fisheries circle hooks reduced the incidence of deep hooking and reduced estimated post-release mortality. </w:t>
      </w:r>
    </w:p>
    <w:p>
      <w:pPr>
        <w:pStyle w:val="Normal"/>
        <w:rPr>
          <w:ins w:id="2" w:author=" " w:date="2006-09-09T06:24:00Z"/>
        </w:rPr>
      </w:pPr>
      <w:ins w:id="1" w:author=" " w:date="2006-09-09T06:24:00Z">
        <w:r>
          <w:rPr/>
        </w:r>
      </w:ins>
    </w:p>
    <w:p>
      <w:pPr>
        <w:pStyle w:val="Normal"/>
        <w:rPr/>
      </w:pPr>
      <w:r>
        <w:rPr/>
        <w:t>When turtles are not hooked deep in the throat or digestive tract they are less likely to die after release (Chaloupka et al., 2004), and the use of circle hooks in the Ecuador study substantially reduced estimated post-release mortality.  The most interesting finding was that circle hooks smaller than the size 18/0 hooks which were effective in reducing turtle bycatch in Atlantic studies (Watson et al., 2005) appeared to reduce turtle bycatch in the Ecuador fisheries.  This may be because the average sea turtle size is smaller in the Ecuador fisheries, where the predominant species of turtles hooked are olive ridley and black (green) turtles.  The previous studies in the North Atlantic involved mostly bycatch of larger loggerhead and leatherback turtles.  Another important finding was that turtle entanglements were almost as frequent (in the mahimahi fishery) or more frequent (in the tuna fishery) than turtle hookings.  These are much higher entanglement rates than are observed in U.S. fisheries.  Techniques for reducing these entanglements have not yet been devised or tested.</w:t>
      </w:r>
    </w:p>
    <w:p>
      <w:pPr>
        <w:pStyle w:val="Normal"/>
        <w:rPr/>
      </w:pPr>
      <w:r>
        <w:rPr/>
      </w:r>
    </w:p>
    <w:p>
      <w:pPr>
        <w:pStyle w:val="Normal"/>
        <w:rPr/>
      </w:pPr>
      <w:r>
        <w:rPr/>
        <w:t>Unfortunately, the Ecuador test results suggest reduced target species CPUE, especially in the mahimahi fishery where sizes 13/0 and 14/0 circle hooks caught 30-35% fewer fish per unit of effort than tuna or “J” hooks (Largacha et al., 2005). Target fish CPUE reduction of about 6-10% with size 16/0 and 18/0 circle hooks in the tuna and shark fishery was not quite statistically significant.  Circle hook catch rates for sharks were often higher than for tuna and “J” hook catch rates for sharks, and tuna catch rates were not very different between hook types in the tuna and shark fishery, but the results for individual fish species have not yet been rigorously analyzed.   The type of bait used in the Ecuador fisheries varies with availability and was not controlled in the experiments.</w:t>
      </w:r>
    </w:p>
    <w:p>
      <w:pPr>
        <w:pStyle w:val="Normal"/>
        <w:rPr/>
      </w:pPr>
      <w:r>
        <w:rPr/>
      </w:r>
    </w:p>
    <w:p>
      <w:pPr>
        <w:pStyle w:val="Normal"/>
        <w:rPr/>
      </w:pPr>
      <w:r>
        <w:rPr/>
        <w:t xml:space="preserve">A very important aspect of the Ecuador project is the promotion of improved handling, dehooking, and release of captured turtles (Largacha et al., 2005).  Similar projects are being initiated throughout Latin America by IATTC (2006)  working with NOAA Fisheries Service, the World Wildlife Fund (WWF), the Latin American governments, and local conservation organizations.  In the western Pacific, NOAA Fisheries has initiated similar projects in Republic of the Marshall Islands, Federated States of Micronesia, the Solomon Islands, Indonesia, Papua New Guinea, and Vietnam, and is also working with the Forum Fisheries Agency.   </w:t>
      </w:r>
    </w:p>
    <w:p>
      <w:pPr>
        <w:pStyle w:val="Normal"/>
        <w:rPr/>
      </w:pPr>
      <w:r>
        <w:rPr/>
      </w:r>
    </w:p>
    <w:p>
      <w:pPr>
        <w:pStyle w:val="Normal"/>
        <w:rPr/>
      </w:pPr>
      <w:r>
        <w:rPr/>
        <w:t>Experiments conducted in Mexico by the National Fisheries Institute compared turtle and fish catches between tuna hooks (size 3.8 to 4.0 sun, or size 8/0 to 9/0) “J” hooks (size 8/0 and 9/0), and small (size 16/0) circle hooks (Ignacio Mendez, personal communication, 2005).  This study also compared mackerel and tuna baits.  Preliminary results indicated no difference in turtle catch rates between hook or bait types, and this ongoing study is being expanded to include testing of 18/0 circle hooks.  In this study, circle hooks reduced deep hooking injuries to turtles.  Circle hooks had a higher CPUE for sharks and are reportedly becoming more popular in the fishery.</w:t>
      </w:r>
    </w:p>
    <w:p>
      <w:pPr>
        <w:pStyle w:val="Normal"/>
        <w:rPr/>
      </w:pPr>
      <w:r>
        <w:rPr/>
      </w:r>
    </w:p>
    <w:p>
      <w:pPr>
        <w:pStyle w:val="Normal"/>
        <w:rPr/>
      </w:pPr>
      <w:r>
        <w:rPr/>
        <w:t>In more recent collaborations with the NOAA Fisheries Service, this summer researchers from Korea’s National Fisheries Research and Development Institute (NFRDI) are again testing several sizes (15/0, 16/0, and 18/0) of circle hooks versus size 4.0 sun tuna hooks in a month of deep-set longline fishing targeting tuna on a contracted commercial longline vessel in the eastern tropical Pacific (Soon Song Kim, personal communication, 2006).  Preliminary results (Kim et al., 2006) suggested that large circle hooks reduced CPUE for bigeye tuna, but that small circle hooks performed similarly to tuna hooks in catching bigeye and yellowfin tuna.  Elsewhere in the world, additional experiments are underway comparing size 18/0 circle hooks with “J” hooks in the Brazil swordfish fishery, comparing 16/0 circle hooks with “J” hooks in the Italian swordfish fishery in the Pelagie Islands, and comparing fish to squid bait in the Spain-based swordfish fishery.   The Brazil results indicate reduced turtle bycatch and maintained target CPUE.  Preliminary results from the Spanish Mediterranean study indicate about a 50% reduction in turtle bycatch using fish bait, without reducing target CPUE.  The second year of that study is now underway.</w:t>
      </w:r>
    </w:p>
    <w:p>
      <w:pPr>
        <w:pStyle w:val="Normal"/>
        <w:rPr/>
      </w:pPr>
      <w:r>
        <w:rPr/>
      </w:r>
    </w:p>
    <w:p>
      <w:pPr>
        <w:pStyle w:val="Normal"/>
        <w:rPr/>
      </w:pPr>
      <w:r>
        <w:rPr/>
        <w:t xml:space="preserve">Several other studies by independent researchers (e.g. Minami et al., 2006) were reported to the Scientific Committee, Second Regular Session, 7-18 August 2006, Manila, Philippines.  These results can be found, along with some other studies cited here, on the WCPFC website at </w:t>
      </w:r>
      <w:hyperlink r:id="rId8">
        <w:r>
          <w:rPr>
            <w:rStyle w:val="InternetLink"/>
          </w:rPr>
          <w:t>http://www.wcpfc.org/</w:t>
        </w:r>
      </w:hyperlink>
      <w:r>
        <w:rPr/>
        <w:t>.</w:t>
      </w:r>
    </w:p>
    <w:p>
      <w:pPr>
        <w:pStyle w:val="Normal"/>
        <w:rPr/>
      </w:pPr>
      <w:r>
        <w:rPr/>
      </w:r>
    </w:p>
    <w:p>
      <w:pPr>
        <w:pStyle w:val="Normal"/>
        <w:rPr>
          <w:b/>
          <w:b/>
        </w:rPr>
      </w:pPr>
      <w:r>
        <w:rPr>
          <w:b/>
        </w:rPr>
        <w:t>Literature Cited</w:t>
      </w:r>
    </w:p>
    <w:p>
      <w:pPr>
        <w:pStyle w:val="Normal"/>
        <w:rPr>
          <w:b/>
          <w:b/>
        </w:rPr>
      </w:pPr>
      <w:r>
        <w:rPr>
          <w:b/>
        </w:rPr>
      </w:r>
    </w:p>
    <w:p>
      <w:pPr>
        <w:pStyle w:val="Normal"/>
        <w:autoSpaceDE w:val="false"/>
        <w:ind w:left="360" w:hanging="360"/>
        <w:rPr/>
      </w:pPr>
      <w:r>
        <w:rPr/>
        <w:t>Boggs, C. 2005.  Appendix D: Recent (2005) Developments in scientific research on the use of circle hooks to reduce longline bycatch of sea turtles.  Pages 17-22 in Commission for the Conservation and Management of Highly Migratory Fish Stocks in the Western and Central Pacific Ocean (WCPFC), First Meeting of the Technical and Compliance Committee (TCC), 5-9 December, 2005, Sea Turtle Conservation and Management: Actions by the Commission, Relevant Regional Fisheries Management Organizations, and Regional Fisheries Bodies. WCPFC/TCC1/18 Suppl. 2. 22 pp.</w:t>
      </w:r>
    </w:p>
    <w:p>
      <w:pPr>
        <w:pStyle w:val="Normal"/>
        <w:autoSpaceDE w:val="false"/>
        <w:ind w:left="360" w:hanging="360"/>
        <w:rPr/>
      </w:pPr>
      <w:r>
        <w:rPr/>
        <w:t xml:space="preserve">Bolten A, Bjorndal K (2002). Experiment to Evaluate Gear Modification on Rates of Sea Turtle Bycatch in the Swordfish Longline Fishery in the Azores. Final Project Report submitted to the U.S. National Marine Fisheries Service. Archie Carr Center for Sea Turtle Research, University of Florida, Gainesville, Florida, USA. </w:t>
      </w:r>
    </w:p>
    <w:p>
      <w:pPr>
        <w:pStyle w:val="Normal"/>
        <w:autoSpaceDE w:val="false"/>
        <w:ind w:left="360" w:hanging="360"/>
        <w:rPr/>
      </w:pPr>
      <w:r>
        <w:rPr/>
        <w:t xml:space="preserve">Bolten A, Bjorndal K (2003). Experiment to Evaluate Gear Modification on Rates of Sea Turtle Bycatch in the Swordfish Longline Fishery in the Azores – Phase 2. Final Project Report submitted to the U.S. National Marine Fisheries Service. Archie Carr Center for Sea Turtle Research, University of Florida, Gainesville, Florida, USA. </w:t>
      </w:r>
    </w:p>
    <w:p>
      <w:pPr>
        <w:pStyle w:val="Normal"/>
        <w:autoSpaceDE w:val="false"/>
        <w:ind w:left="360" w:hanging="360"/>
        <w:rPr/>
      </w:pPr>
      <w:r>
        <w:rPr/>
        <w:t xml:space="preserve">Bolten A, Bjorndal K (2004). Experiment to Evaluate Gear Modification on Rates of Sea Turtle Bycatch in the Swordfish Longline Fishery in the Azores – Phase 3. Final Project Report submitted to the U.S. National Marine Fisheries Service. Archie Carr Center for Sea Turtle Research, University of Florida, Gainesville, Florida, USA. </w:t>
      </w:r>
    </w:p>
    <w:p>
      <w:pPr>
        <w:pStyle w:val="Normal"/>
        <w:autoSpaceDE w:val="false"/>
        <w:ind w:left="360" w:hanging="360"/>
        <w:rPr/>
      </w:pPr>
      <w:r>
        <w:rPr/>
        <w:t xml:space="preserve">Chaloupka M, Parker D, Balazs G (2004). Modelling post-release mortality of loggerhead sea turtles exposed to the Hawaii-based pelagic longline fishery. </w:t>
      </w:r>
      <w:r>
        <w:rPr>
          <w:i/>
          <w:iCs/>
        </w:rPr>
        <w:t xml:space="preserve">Marine Ecology Progress Series </w:t>
      </w:r>
      <w:r>
        <w:rPr/>
        <w:t xml:space="preserve">280: 285-293. </w:t>
      </w:r>
    </w:p>
    <w:p>
      <w:pPr>
        <w:pStyle w:val="Normal"/>
        <w:autoSpaceDE w:val="false"/>
        <w:ind w:left="360" w:hanging="360"/>
        <w:rPr/>
      </w:pPr>
      <w:r>
        <w:rPr/>
        <w:t>Gillman E, Zollett E, Beverly S, Nakano H, Davis K, Shiode D, Dalzell P, Kinan I.  (2006a). Reducing sea turtle by-catch in pelagic longline fisheries. Blackwell Publishing Ltd., Fish and Fisheries, 7, 2-23</w:t>
      </w:r>
    </w:p>
    <w:p>
      <w:pPr>
        <w:pStyle w:val="Normal"/>
        <w:autoSpaceDE w:val="false"/>
        <w:ind w:left="360" w:hanging="360"/>
        <w:rPr/>
      </w:pPr>
      <w:r>
        <w:rPr/>
        <w:t>Gilman, E., D. Kobyashi, T. Swenarton &amp; P. Dalzell, I. Kinan and N. Brothers (2006b). Analyses of observer data for the Hawaii-based longline swordfish fishery.  Information Paper, Western and Central Pacific Fisheries Commission, Scientific Committee, Second Regular Session, 7-18 August 2006, Manila, Philippines. WCPFC-SC2-2006/EB IP-1. 52 pp.</w:t>
      </w:r>
    </w:p>
    <w:p>
      <w:pPr>
        <w:pStyle w:val="Normal"/>
        <w:autoSpaceDE w:val="false"/>
        <w:ind w:left="360" w:hanging="360"/>
        <w:rPr/>
      </w:pPr>
      <w:r>
        <w:rPr/>
        <w:t>Inter-American Tropical Tuna Commission (IATTC, 2006).  The sea turtle bycatch mitigation program for the coastal longline fleets and preliminary results of circle hook experiments.  IATTC Working Group on Bycatch 5th meeting, Busan, Korea, 24 June 2006. IATTC- BWG-5-04. 5pp.</w:t>
      </w:r>
    </w:p>
    <w:p>
      <w:pPr>
        <w:pStyle w:val="Normal"/>
        <w:autoSpaceDE w:val="false"/>
        <w:ind w:left="360" w:hanging="360"/>
        <w:rPr/>
      </w:pPr>
      <w:r>
        <w:rPr>
          <w:lang w:val="es-ES"/>
        </w:rPr>
        <w:t xml:space="preserve">Largacha E, Parrales M, Rendon L, Velasquez V, Orozco M, Hall H, 2005.  </w:t>
      </w:r>
      <w:r>
        <w:rPr/>
        <w:t>Working with the Ecuadoran fishing community to reduce the mortality of sea turtles in longlines: The first year March 2004-March 2005.  Western Pacific Regional Fishery Management Council, Honolulu, Hawaii. 57 pp.</w:t>
      </w:r>
    </w:p>
    <w:p>
      <w:pPr>
        <w:pStyle w:val="Normal"/>
        <w:autoSpaceDE w:val="false"/>
        <w:ind w:left="360" w:hanging="360"/>
        <w:rPr/>
      </w:pPr>
      <w:r>
        <w:rPr/>
        <w:t>Minami, H., K. Yokota, and M. Kiyota (2006) Effect of circle hooks and feasibility of de-hooking devices to reduce incidental mortality of sea turtles in the Japanese longline fishery. Working Paper, Western and Central Pacific Fisheries Commission, Scientific Committee, Second Regular Session, 7-18 August 2006, Manila, Philippines. WCPFC-SC-2006/EB WP-9</w:t>
      </w:r>
    </w:p>
    <w:p>
      <w:pPr>
        <w:pStyle w:val="Normal"/>
        <w:autoSpaceDE w:val="false"/>
        <w:ind w:left="360" w:hanging="360"/>
        <w:rPr/>
      </w:pPr>
      <w:r>
        <w:rPr/>
        <w:t>S. S. Kim, D. Y. Moon, C. H. Boggs, D. H. An and J. R. Koh (2006).  Comparison of circle hook and J hook catch rate for target and bycatch species taken in the Korean tuna longline fishery.  Working Paper, Western and Central Pacific Fisheries Commission, Scientific Committee, Second Regular Session, 7-18 August 2006, Manila, Philippines. WCPFC-SC2-2006/EB WP-12</w:t>
      </w:r>
    </w:p>
    <w:p>
      <w:pPr>
        <w:pStyle w:val="Normal"/>
        <w:autoSpaceDE w:val="false"/>
        <w:ind w:left="360" w:hanging="360"/>
        <w:rPr/>
      </w:pPr>
      <w:r>
        <w:rPr/>
        <w:t xml:space="preserve">Watson J, Foster D, Epperly S, Shah A. 2005 Fishing methods to reduce sea turtle mortality associated with pelagic longlines. </w:t>
      </w:r>
      <w:r>
        <w:rPr>
          <w:iCs/>
        </w:rPr>
        <w:t xml:space="preserve">Canadian Journal of Fisheries and Aquatic Sciences </w:t>
      </w:r>
      <w:r>
        <w:rPr/>
        <w:t>62(5):965-981.</w:t>
      </w:r>
    </w:p>
    <w:p>
      <w:pPr>
        <w:pStyle w:val="Normal"/>
        <w:rPr/>
      </w:pPr>
      <w:r>
        <w:rPr/>
      </w:r>
    </w:p>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rPr>
      </w:pPr>
      <w:r>
        <w:rPr>
          <w:rStyle w:val="FootnoteCharacters"/>
        </w:rPr>
        <w:footnoteRef/>
      </w:r>
      <w:r>
        <w:rPr/>
        <w:t xml:space="preserve"> </w:t>
      </w:r>
      <w:r>
        <w:rPr>
          <w:color w:val="000000"/>
        </w:rPr>
        <w:t xml:space="preserve">Christofer H. Boggs, Unpublished </w:t>
      </w:r>
      <w:r>
        <w:rPr/>
        <w:t>briefing document compiled for the</w:t>
      </w:r>
      <w:r>
        <w:rPr>
          <w:color w:val="000000"/>
        </w:rPr>
        <w:t xml:space="preserve"> WCPFC Northern Commmittee,</w:t>
      </w:r>
    </w:p>
    <w:p>
      <w:pPr>
        <w:pStyle w:val="Footnote"/>
        <w:rPr/>
      </w:pPr>
      <w:r>
        <w:rPr>
          <w:color w:val="000000"/>
        </w:rPr>
        <w:t xml:space="preserve">Second Regular Session, 11-13 September 2006, Tokyo, Japan.  NOAA Fisheries Service, Pacific Islands Fisheries Science Center, September 9, 2006.  </w:t>
      </w:r>
      <w:r>
        <w:rPr/>
        <w:t xml:space="preserve">This paper adds some more recent information to a briefing provided to the WCPFC last year (Boggs, 2005).  </w:t>
      </w:r>
      <w:r>
        <w:rPr>
          <w:color w:val="000000"/>
        </w:rPr>
        <w:t xml:space="preserve">  </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jc w:val="both"/>
    </w:pPr>
    <w:rPr>
      <w:sz w:val="16"/>
      <w:szCs w:val="16"/>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hyperlink" Target="http://www.wcpfc.org/"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24:00Z</dcterms:created>
  <dc:creator>CBOGGS</dc:creator>
  <dc:description/>
  <cp:keywords/>
  <dc:language>en-US</dc:language>
  <cp:lastModifiedBy>Andrew Wright</cp:lastModifiedBy>
  <cp:lastPrinted>2006-09-09T06:12:00Z</cp:lastPrinted>
  <dcterms:modified xsi:type="dcterms:W3CDTF">2006-09-19T07:24:00Z</dcterms:modified>
  <cp:revision>2</cp:revision>
  <dc:subject/>
  <dc:title>The of M/V DA-BFAR is a state of the</dc:title>
</cp:coreProperties>
</file>